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/>
      </w:pPr>
      <w:r>
        <w:rPr>
          <w:i w:val="false"/>
          <w:sz w:val="28"/>
          <w:szCs w:val="28"/>
          <w:u w:val="none"/>
        </w:rPr>
        <w:t xml:space="preserve">Тема 5. </w:t>
      </w:r>
      <w:r>
        <w:rPr>
          <w:sz w:val="28"/>
          <w:szCs w:val="28"/>
        </w:rPr>
        <w:t>Оформление эмпирической психологии</w:t>
      </w:r>
    </w:p>
    <w:p>
      <w:pPr>
        <w:pStyle w:val="Normal"/>
        <w:ind w:firstLine="709"/>
        <w:jc w:val="center"/>
        <w:rPr/>
      </w:pPr>
      <w:r>
        <w:rPr>
          <w:i/>
          <w:iCs/>
          <w:sz w:val="28"/>
          <w:szCs w:val="28"/>
          <w:u w:val="single"/>
        </w:rPr>
        <w:t xml:space="preserve">в философских учениях </w:t>
      </w:r>
      <w:r>
        <w:rPr>
          <w:i/>
          <w:iCs/>
          <w:sz w:val="28"/>
          <w:szCs w:val="28"/>
          <w:u w:val="single"/>
          <w:lang w:val="en-US"/>
        </w:rPr>
        <w:t>XVII</w:t>
      </w:r>
      <w:r>
        <w:rPr>
          <w:i/>
          <w:iCs/>
          <w:sz w:val="28"/>
          <w:szCs w:val="28"/>
          <w:u w:val="single"/>
        </w:rPr>
        <w:t xml:space="preserve"> века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ПЛАН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</w:rPr>
      </w:pPr>
      <w:r>
        <w:rPr>
          <w:sz w:val="28"/>
        </w:rPr>
        <w:t>Понимание психики в учении Гоббса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</w:rPr>
      </w:pPr>
      <w:r>
        <w:rPr>
          <w:sz w:val="28"/>
        </w:rPr>
        <w:t>Психологические взгляды Гоббса на способност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</w:rPr>
      </w:pPr>
      <w:r>
        <w:rPr>
          <w:sz w:val="28"/>
        </w:rPr>
        <w:t>Учение Дж. Локка о душе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</w:rPr>
      </w:pPr>
      <w:r>
        <w:rPr>
          <w:sz w:val="28"/>
        </w:rPr>
        <w:t>Дж. Локк о простых и сложных идеях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</w:rPr>
      </w:pPr>
      <w:r>
        <w:rPr>
          <w:sz w:val="28"/>
        </w:rPr>
        <w:t>Взгляды Г. Лейбница на учение Дж. Лок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/>
      </w:pPr>
      <w:r>
        <w:rPr/>
        <w:t xml:space="preserve">ПРЕАМБУЛА: 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Развитие производства и науки потребовало новой теории, которой стал эмпиризм.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Эта теория оформляется в Англии (в связи с ее  превращением в капиталистическую страну), вместе с развитием промышленности и опытного естествознания. Родоначальником эмпирического направления явился Ф. Бэкон, продолжателем – Т. Гоббс. Окончательно эмпиризм оформляется у Дж. Локка.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/>
      </w:pPr>
      <w:r>
        <w:rPr>
          <w:b/>
          <w:bCs/>
        </w:rPr>
        <w:t>1.</w:t>
      </w:r>
      <w:r>
        <w:rPr>
          <w:sz w:val="28"/>
        </w:rPr>
        <w:tab/>
        <w:t>Томас Гоббс (1588 - 1679) выступил против учения Декарта о двух субстанциях.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Человек – это тело в ряду бесчисленного множества природных тел. его движения – это реальность. Сознание – параллельно возникающие проявления этих движений.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Ощущения – это проявление движений в наших органах чувств, которые возникают под влиянием внешних предметов.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«Причиной ощущения является внешнее тело (объект) который давит на соответствующий каждому ощущению орган непосредственно (при вкусе и осязании) или опосредованно (при зрении, слухе, обонянии)».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Всю психику Гоббс сводит к образам. Начало всех представлений – ощущение. Представление воображения – это ослабленные ощущения.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Память – тоже представление, когда мы хотим обозначить, что оно отошло в прошлое (дважды в одну реку невозможно войти).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Мышление обеспечивает связь представлений в соответствии с механизмами ассоциаций.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Все представления определяют движения внутри нас , являющиеся остатками движений, произведенных в ощущении.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Гоббс также уделяет большое внимание языку и речи как специфической особенности человека. При помощи речи человек регистрирует то, что открывает путем размышления, сообщает другому знания и намерения.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/>
      </w:pPr>
      <w:r>
        <w:rPr>
          <w:b/>
          <w:bCs/>
        </w:rPr>
        <w:t>2.</w:t>
      </w:r>
      <w:r>
        <w:rPr>
          <w:sz w:val="28"/>
        </w:rPr>
        <w:tab/>
        <w:tab/>
        <w:t>Составной частью психологических взглядов Гоббса является учение о способностях. Гоббс доказывает, что люди не имеют врожденных преимуществ друг перед другом.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По мнению Гоббса человеческий ум не имеет никакого другого движения, кроме ощущения и связи мыслей, но при помощи речи и метода обучения эти способности могут быть развиты до такой степени, что человек начинает отличаться от всех других живых существ.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Но если все люди имеют одинаковые способности, то возникает вопрос о причинах, порождающих различия в способностях и талантах.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Физические различия между людьми, хотя и существуют, но они не настолько значительны.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Различия между людьми в отношении ума складываются прижизненно (по терминологии  Гоббса – природный ум), или формируются путем систематического  обучения наукам (по Гоббсу -  благоприобретенный ум).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По мнению Гоббса, если бы люди были поставлены в одинаковые условия, они приобрели бы одинаковый ум.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Однако в уме есть один компонент, по которому люди существенно отличаются – это некоторая активность, инициативность или, наоборот, пассивность, индифферентность (равнодушие, безразличие).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/>
      </w:pPr>
      <w:r>
        <w:rPr>
          <w:b/>
          <w:bCs/>
        </w:rPr>
        <w:t>3.</w:t>
      </w:r>
      <w:r>
        <w:rPr>
          <w:sz w:val="28"/>
        </w:rPr>
        <w:tab/>
        <w:tab/>
        <w:t>Настоящим  «отцом» эмпирической психологии является Джон Локк (1632 - 1704), английский философ, педагог, врач по образованию.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В 1690 году вышло основное его философское сочинение «Опыт о человеческом разуме».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Душу человека Локк рассматривает как некоторую пассивную, но способную к восприятию среду, сравнивает ее с чистой доской, на которой ничего не написано, или с пустой комнатой, в которой ничего нет.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Источником знаний является опыт как индивидуальная история жизни индивида.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Локк впервые обращается к самым началам духовной жизни, которые лежат в детстве.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«Следите за ребенком с его рождения и наблюдайте за производимыми временем изменениями, и вы увидите, как благодаря чувствам душа все более и более обогащается идеями, все более пробуждается, и мыслит тем усиленнее, чем больше у нее материала для мышления».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Опыт имеет два источника:</w:t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</w:rPr>
        <w:t>Локк назвал ощущением. Его объектом являются объекты природы, внешние материальные вещи. Органом  - чувство (зрение, слух, и т.п.). продуктом – идеи.</w:t>
      </w:r>
    </w:p>
    <w:p>
      <w:pPr>
        <w:pStyle w:val="TextBodyIndent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</w:rPr>
        <w:t>Рефлексия, внутреннее восприятие, деятельность нашего ума. Его объектом являются идеи, приобретенные ранее. Органом (или орудием) – деятельности (по Локку - способности) нашего ума (восприятие, мышление, сомнение, вера, желание и т.д., т.е. вся многообразная деятельность нашего ума). Продуктом – идеи другого рода (результат работы нашего ума), которые мы не могли бы получить от внешних вещей.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Все идеи происходят или из одного, или из другого источника.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Локк различает, но не отделяет их друг от друга: ощущение – начало познания, рефлексия возникает после и на основе ощущений. Следовательно ощущение является источником всякого знания.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32"/>
        </w:rPr>
        <w:t>4.</w:t>
      </w:r>
      <w:r>
        <w:rPr>
          <w:sz w:val="28"/>
        </w:rPr>
        <w:tab/>
        <w:tab/>
        <w:t>Джон Локк разделял идеи на простые и сложные. В учении о простых и сложных идеях Локк рассматривает важные вопросы познания: соотношение идей и вещей, активность познания.</w:t>
      </w:r>
    </w:p>
    <w:p>
      <w:pPr>
        <w:pStyle w:val="2"/>
        <w:ind w:left="0" w:firstLine="709"/>
        <w:rPr/>
      </w:pPr>
      <w:r>
        <w:rPr/>
        <w:t>Простая идея содержит в себе только одно представление или восприятие в уме, не распадающееся на различные идеи. Это элементы знания. Они составляют материал всего знания и доставляются душе двумя указанными путями – через ощущение и рефлекс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деи мы имеем в душе. Им соответствуют качества в веща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Локк различал три рода качеств: первичные, вторичные и третичные, которые он сводит к вторичным (так что основное различие производится первичными и вторичными качествами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ервичные качества – это реальные, совершенно неотделимые качества независимо от того, воспринимаем мы их или нет. Это плотность, протяженность, форма и др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торичные качества  - это цвета, звуки, запахи и т.д., на деле в вещах не находятся, они  существуют, пока мы ощущаем, и зависят от первичных, а именно от объема, формы, строения и движения частиц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отличие от простых сложные идеи образуются умом произвольно в результате следующих действий: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соединение, суммирование простых идей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</w:rPr>
      </w:pPr>
      <w:r>
        <w:rPr>
          <w:sz w:val="28"/>
        </w:rPr>
        <w:t>сопоставление, сравнение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</w:rPr>
      </w:pPr>
      <w:r>
        <w:rPr>
          <w:sz w:val="28"/>
        </w:rPr>
        <w:t>обобщение через предшествующую абстракцию.</w:t>
      </w:r>
    </w:p>
    <w:p>
      <w:pPr>
        <w:pStyle w:val="Heading1"/>
        <w:ind w:firstLine="709"/>
        <w:rPr/>
      </w:pPr>
      <w:r>
        <w:rPr/>
        <w:t>Одним из механизмов образования сложных идей Локк назвал ассоциацию. Он впервые ввел термин «ассоциация идей» (само явление описывалось раньше, еще в античности).</w:t>
      </w:r>
    </w:p>
    <w:p>
      <w:pPr>
        <w:pStyle w:val="3"/>
        <w:ind w:left="0" w:firstLine="709"/>
        <w:jc w:val="both"/>
        <w:rPr/>
      </w:pPr>
      <w:r>
        <w:rPr/>
        <w:t>По Локку ассоциация – это неверное, т.е. не отвечающее естественному соотношению, соединение идей, когда «… идеи, сами по себе не родственные, в умах некоторых людей соединяются так, что очень трудно разделить их. Они всегда сопровождают друг друга, и как только одна такая идея проникает в разум, вместе с ней появляется соединенная с ней идея …».</w:t>
      </w:r>
    </w:p>
    <w:p>
      <w:pPr>
        <w:pStyle w:val="3"/>
        <w:ind w:left="0" w:firstLine="709"/>
        <w:jc w:val="both"/>
        <w:rPr/>
      </w:pPr>
      <w:r>
        <w:rPr/>
        <w:t>Примерами являются наши симпатии, антипатии и т.п. (эти понятия нами конструируются), т.е. симпатия – это соединение идей положительного смысла, а антипатия – наоборот.</w:t>
      </w:r>
    </w:p>
    <w:p>
      <w:pPr>
        <w:pStyle w:val="3"/>
        <w:ind w:left="0" w:firstLine="709"/>
        <w:jc w:val="both"/>
        <w:rPr/>
      </w:pPr>
      <w:r>
        <w:rPr/>
        <w:t>Несмотря на то, что Локк ввел понятие ассоциаций ограничено, после него этот механизм получил наибольшую разработку на базе которой возникла и развивалась ассоциативная психология.</w:t>
      </w:r>
    </w:p>
    <w:p>
      <w:pPr>
        <w:pStyle w:val="3"/>
        <w:ind w:left="0" w:firstLine="709"/>
        <w:jc w:val="both"/>
        <w:rPr/>
      </w:pPr>
      <w:r>
        <w:rPr/>
      </w:r>
    </w:p>
    <w:p>
      <w:pPr>
        <w:pStyle w:val="3"/>
        <w:ind w:left="0" w:firstLine="709"/>
        <w:jc w:val="both"/>
        <w:rPr/>
      </w:pPr>
      <w:r>
        <w:rPr>
          <w:b/>
          <w:bCs/>
          <w:sz w:val="32"/>
        </w:rPr>
        <w:t>5.</w:t>
      </w:r>
      <w:r>
        <w:rPr/>
        <w:tab/>
        <w:tab/>
        <w:t xml:space="preserve">  Учение Локка возбудило споры и завоевало огромную популярность. Большой интерес представляет полемика с Локком немецкого ученого Готфрида Вильгельма Лейбница (1646 - 1716) (философ, математик, физик, языковед. По просьбе Петра </w:t>
      </w:r>
      <w:r>
        <w:rPr>
          <w:lang w:val="en-US"/>
        </w:rPr>
        <w:t>I</w:t>
      </w:r>
      <w:r>
        <w:rPr/>
        <w:t xml:space="preserve"> разработал проекты развития образования и государственного управления в России).</w:t>
      </w:r>
    </w:p>
    <w:p>
      <w:pPr>
        <w:pStyle w:val="3"/>
        <w:ind w:left="0" w:firstLine="709"/>
        <w:jc w:val="both"/>
        <w:rPr/>
      </w:pPr>
      <w:r>
        <w:rPr/>
        <w:t>Основные направления спора, который возник между Лейбницем и Локком, следующие: «Наши разногласия касаются довольно важных вопросов. Речь идет о том, действительно ли душа сама по себе совершенно чиста, подобно доске, на которой еще ничего не написали, как это думают Аристотель и наш автор, и действительно ли все то, что начертано на ней, происходит исключительно из чувств и опыта, или же душа содержит изначально принципы различных понятий и теорий, для пробуждения которых внешние предметы являются только поводом, как это думаю я…».</w:t>
      </w:r>
    </w:p>
    <w:p>
      <w:pPr>
        <w:pStyle w:val="3"/>
        <w:ind w:left="0" w:firstLine="709"/>
        <w:jc w:val="both"/>
        <w:rPr/>
      </w:pPr>
      <w:r>
        <w:rPr/>
        <w:t>(Лейбниц Г. – М., 1982. Т.2.С.48)</w:t>
      </w:r>
    </w:p>
    <w:p>
      <w:pPr>
        <w:pStyle w:val="3"/>
        <w:ind w:left="0" w:firstLine="709"/>
        <w:jc w:val="both"/>
        <w:rPr/>
      </w:pPr>
      <w:r>
        <w:rPr/>
        <w:t>Вместо сравнения с чистой доской Лейбниц использует образ глыбы мрамора, прожилки которого уже содержат основные контуры будущей фигуры: художник лишь удаляет все мешающее им выступить.</w:t>
      </w:r>
    </w:p>
    <w:p>
      <w:pPr>
        <w:pStyle w:val="3"/>
        <w:ind w:left="0" w:firstLine="709"/>
        <w:jc w:val="both"/>
        <w:rPr/>
      </w:pPr>
      <w:r>
        <w:rPr/>
        <w:t xml:space="preserve">Лейбниц признает врожденные интеллектуальные идеи, склонности, предрасположения. Лейбниц верно указал на невозможность объяснить только из индивидуального опыта приобретение всех знаний, в том числе всеобщих и необходимых понятий, как это думал Локк. Однако собственное объяснение Лейбница не открывает действительных источников этих понятий. </w:t>
      </w:r>
    </w:p>
    <w:p>
      <w:pPr>
        <w:pStyle w:val="3"/>
        <w:ind w:left="0" w:firstLine="709"/>
        <w:jc w:val="both"/>
        <w:rPr/>
      </w:pPr>
      <w:r>
        <w:rPr/>
        <w:t>По Локку, «активность имеется также и в ощущениях, поскольку они дают нам более отчетливое восприятие, а стало быть, повод кое – что заметить и, так сказать развиваться». (Т.2., стр. 213). Это – апперцепция, особая сила духа, которая вместе с воздействиями из вне определяет наше познание и поведение  («…совместное действие внутренних предрасположений и внешних впечатлений…детерминирует нас к принятому решению...»).</w:t>
      </w:r>
    </w:p>
    <w:p>
      <w:pPr>
        <w:pStyle w:val="3"/>
        <w:ind w:left="0" w:firstLine="709"/>
        <w:jc w:val="both"/>
        <w:rPr/>
      </w:pPr>
      <w:r>
        <w:rPr/>
        <w:t>Введенное Лейбницем понятие апперцепции имело продолжение в немецкой философии и психологии (И. Кант, И. Гербарт, В. Вундт).</w:t>
      </w:r>
    </w:p>
    <w:p>
      <w:pPr>
        <w:pStyle w:val="3"/>
        <w:ind w:left="0" w:firstLine="709"/>
        <w:jc w:val="both"/>
        <w:rPr/>
      </w:pPr>
      <w:r>
        <w:rPr/>
        <w:t>Таким образом, полемика между Лейбницем и Локком углубляет решение вопросов, касающихся природы человеческого созн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Ключевые слова: </w:t>
      </w:r>
      <w:r>
        <w:rPr>
          <w:sz w:val="28"/>
          <w:szCs w:val="28"/>
        </w:rPr>
        <w:t>психика, Гоббс, способности, эмпиризм, природный ум, благоприобретённый ум, инициативность, пассивность, ощущения, рефлексия, Джон Локк, ассоциативная психология, апперцеп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и задания для самостоятельной работы:</w:t>
      </w:r>
    </w:p>
    <w:p>
      <w:pPr>
        <w:pStyle w:val="3"/>
        <w:numPr>
          <w:ilvl w:val="0"/>
          <w:numId w:val="2"/>
        </w:numPr>
        <w:ind w:left="0" w:firstLine="709"/>
        <w:jc w:val="both"/>
        <w:rPr/>
      </w:pPr>
      <w:r>
        <w:rPr/>
        <w:t>Как понимал психику в своем учении Гоббс?</w:t>
      </w:r>
    </w:p>
    <w:p>
      <w:pPr>
        <w:pStyle w:val="3"/>
        <w:numPr>
          <w:ilvl w:val="0"/>
          <w:numId w:val="2"/>
        </w:numPr>
        <w:ind w:left="0" w:firstLine="709"/>
        <w:jc w:val="both"/>
        <w:rPr/>
      </w:pPr>
      <w:r>
        <w:rPr/>
        <w:t>Психологические взгляды Гоббса на способности.</w:t>
      </w:r>
    </w:p>
    <w:p>
      <w:pPr>
        <w:pStyle w:val="3"/>
        <w:numPr>
          <w:ilvl w:val="0"/>
          <w:numId w:val="2"/>
        </w:numPr>
        <w:ind w:left="0" w:firstLine="709"/>
        <w:jc w:val="both"/>
        <w:rPr/>
      </w:pPr>
      <w:r>
        <w:rPr/>
        <w:t>Учение Дж. Локка о душе.</w:t>
      </w:r>
    </w:p>
    <w:p>
      <w:pPr>
        <w:pStyle w:val="3"/>
        <w:numPr>
          <w:ilvl w:val="0"/>
          <w:numId w:val="2"/>
        </w:numPr>
        <w:ind w:left="0" w:firstLine="709"/>
        <w:jc w:val="both"/>
        <w:rPr/>
      </w:pPr>
      <w:r>
        <w:rPr/>
        <w:t>Дж. Локк о простых и сложных идеях.</w:t>
      </w:r>
    </w:p>
    <w:p>
      <w:pPr>
        <w:pStyle w:val="3"/>
        <w:numPr>
          <w:ilvl w:val="0"/>
          <w:numId w:val="2"/>
        </w:numPr>
        <w:ind w:left="0" w:firstLine="709"/>
        <w:jc w:val="both"/>
        <w:rPr/>
      </w:pPr>
      <w:r>
        <w:rPr/>
        <w:t xml:space="preserve">Взгляды Г. Лейбница на </w:t>
      </w:r>
      <w:r>
        <w:rPr>
          <w:lang w:val="uk-UA"/>
        </w:rPr>
        <w:t>учіння</w:t>
      </w:r>
      <w:r>
        <w:rPr/>
        <w:t xml:space="preserve"> Дж. Локк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lang w:val="uk-UA"/>
        </w:rPr>
      </w:pPr>
      <w:r>
        <w:rPr>
          <w:sz w:val="28"/>
          <w:szCs w:val="28"/>
        </w:rPr>
        <w:t>Учение Гоббс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lang w:val="uk-UA"/>
        </w:rPr>
      </w:pPr>
      <w:r>
        <w:rPr>
          <w:sz w:val="28"/>
          <w:szCs w:val="28"/>
        </w:rPr>
        <w:t>Учение Дж. Локк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lang w:val="uk-UA"/>
        </w:rPr>
      </w:pPr>
      <w:r>
        <w:rPr>
          <w:sz w:val="28"/>
          <w:szCs w:val="28"/>
        </w:rPr>
        <w:t>Взгляды Лейбныца на учение Дж. Лок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0"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итература:</w:t>
      </w:r>
    </w:p>
    <w:p>
      <w:pPr>
        <w:pStyle w:val="3"/>
        <w:ind w:left="0" w:firstLine="709"/>
        <w:jc w:val="both"/>
        <w:rPr/>
      </w:pPr>
      <w:r>
        <w:rPr/>
        <w:t>1. Ждан А.Н. История психологии: от античности к современности: Учебник для студентов психологических факультетов университетов. – М.: Педагогическое общество России, 2002. – С. 107-118.</w:t>
      </w:r>
    </w:p>
    <w:p>
      <w:pPr>
        <w:pStyle w:val="3"/>
        <w:ind w:left="0" w:firstLine="709"/>
        <w:jc w:val="center"/>
        <w:rPr/>
      </w:pPr>
      <w:r>
        <w:rPr/>
      </w:r>
    </w:p>
    <w:p>
      <w:pPr>
        <w:pStyle w:val="3"/>
        <w:ind w:left="0" w:firstLine="709"/>
        <w:jc w:val="center"/>
        <w:rPr>
          <w:i/>
          <w:i/>
          <w:iCs/>
        </w:rPr>
      </w:pPr>
      <w:r>
        <w:rPr>
          <w:i/>
          <w:iCs/>
        </w:rPr>
        <w:t>Дополнительная  литература:</w:t>
      </w:r>
    </w:p>
    <w:p>
      <w:pPr>
        <w:pStyle w:val="3"/>
        <w:ind w:left="0" w:firstLine="709"/>
        <w:jc w:val="both"/>
        <w:rPr/>
      </w:pPr>
      <w:r>
        <w:rPr/>
        <w:t>1. Марцинковская Т.Д. История психологии: Учеб. Пособие для студ. высш. завед.. – М.: «Академия», 2001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Гоббс Т. Соч. В 2 т. – М., 1991. Т.2. – С. 20-21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0" w:firstLine="709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530"/>
        </w:tabs>
        <w:ind w:left="15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sz w:val="3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1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32"/>
    </w:rPr>
  </w:style>
  <w:style w:type="paragraph" w:styleId="2">
    <w:name w:val="Основной текст с отступом 2"/>
    <w:basedOn w:val="Normal"/>
    <w:qFormat/>
    <w:pPr>
      <w:ind w:left="360" w:firstLine="45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firstLine="45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6:44:00Z</dcterms:created>
  <dc:creator>User</dc:creator>
  <dc:description/>
  <cp:keywords/>
  <dc:language>en-US</dc:language>
  <cp:lastModifiedBy>user_Natali</cp:lastModifiedBy>
  <dcterms:modified xsi:type="dcterms:W3CDTF">2018-02-23T12:12:00Z</dcterms:modified>
  <cp:revision>8</cp:revision>
  <dc:subject/>
  <dc:title>Оформление эмпирической психологи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