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ма 7. </w:t>
      </w:r>
      <w:r>
        <w:rPr>
          <w:b/>
          <w:sz w:val="28"/>
          <w:szCs w:val="28"/>
        </w:rPr>
        <w:t>Классические теории ассоциативной псих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1.Общая характеристика ассоциативной психологи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2.Классические теории ассоциативной психологи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   а). Томас Брау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б). Джеймс Мил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ассоциативной психологии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начале 19 века ассоциативная психология осталась единственной психологической школой, предмет которой- сознание- был признан всеми без исключения учеными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начале 19 века появляются классические теории ассоцианизма, содержание сознания в них рассматривалось как комплекс ощущений  и представлений, соединенных по законам ассоциаций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 40 -50тым годам стали возникать теории, обусловившие существенные изменения в развитии науки. Одной из них была теория позитивизма, появившаяся в 30е годы. Это привело к пересмотру критериев, которым должна отвечать научная дисциплина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атель этого направления О.Кант ввёл свою классификацию наук, в которой особо выделил абстрактные науки, имеющие дело не с предметами, а с процессами, при изучении которых можно вывести всеобщие законы. Психологии в этой классификации места не нашлось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ля того, чтобы остаться независимой и объективной (позитивной) наукой, психологии необходимо было пересмотреть свои основные метеодологические принципы и, прежде всего, найти объективный и точный метод исследования душевной жизни, который бы не уступал методам естественных наук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течение второй половины 19века многие ученые (Милль,Спенсер, Бэн, Гербарт, Вундт) предлагали свои варианты построения психологии. Общей была идея о важности пересмотра предмета психологии и введения нового метода. Общей же оставалась мысль о том, что самонаблюдение не может оставаться основным методом, т.к. он должен быть надиндивидуальным и достоверным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 середине 19-го века всё больше ученых, особенно в Германии приходили к выводу о существовании не только сознательных, но и бессознательных явлений. Исследование психики маленьких детей и животных, у которых самонаблюдение невозможно, также доказывало, что этот метод не может оставаться ведущим и единственным в психологии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этому психология дожна была, во-первых, нучиться использовать наблюдения за другими, во-вторых, разработать новый объективный метод изучения душевной жизни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 середины 19-го века появляется всё больше работ, предлагающих разнообразные варианты.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: - метод логики (Милль - сын)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метод проб и ошибок (Бэн)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метод генетического наблюдения (Сеченов)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экспериментальный метод (Вундт)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одним важным фактором, оказавшим влияние на развитие психологии в этот период, было появление эволюционной теории Дарвина, которая имела решающее значение в повороте пвихологии к естествознанию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Теория эволюции позволила пересмотреть постулаты безнадёжно устаревшего механистического детерминизм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Говоря о том, что пвихология изучает ассоциации между внешним внутренним, Спенсер вывел психологию из поля сознания в поле поведения. Это не только расширяло область её исследований, но и позволяло использовать эксперимент, объективную проверку полученных фактов. Такое понимание предмета давало основания сказать, что психоология из </w:t>
      </w:r>
      <w:r>
        <w:rPr>
          <w:color w:val="000000"/>
          <w:sz w:val="28"/>
          <w:szCs w:val="28"/>
          <w:u w:val="single"/>
        </w:rPr>
        <w:t>науки о сознании</w:t>
      </w:r>
      <w:r>
        <w:rPr>
          <w:color w:val="000000"/>
          <w:sz w:val="28"/>
          <w:szCs w:val="28"/>
        </w:rPr>
        <w:t xml:space="preserve"> трансформируется в </w:t>
      </w:r>
      <w:r>
        <w:rPr>
          <w:color w:val="000000"/>
          <w:sz w:val="28"/>
          <w:szCs w:val="28"/>
          <w:u w:val="single"/>
        </w:rPr>
        <w:t>науку о познавательных процессах.</w:t>
      </w:r>
      <w:r>
        <w:rPr>
          <w:color w:val="000000"/>
          <w:sz w:val="28"/>
          <w:szCs w:val="28"/>
        </w:rPr>
        <w:t xml:space="preserve"> Это отвечало не только логике её развития.но и требованиям позитивизма, т.к. в центре исследования был уже не предмет (сознание), а процесс.</w:t>
      </w:r>
    </w:p>
    <w:p>
      <w:pPr>
        <w:pStyle w:val="Normal"/>
        <w:widowControl w:val="false"/>
        <w:autoSpaceDE w:val="false"/>
        <w:ind w:right="-97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973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ие теории ассоциативной психологии</w:t>
      </w:r>
    </w:p>
    <w:p>
      <w:pPr>
        <w:pStyle w:val="Normal"/>
        <w:widowControl w:val="false"/>
        <w:autoSpaceDE w:val="false"/>
        <w:ind w:right="-973" w:hanging="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widowControl w:val="false"/>
        <w:autoSpaceDE w:val="false"/>
        <w:ind w:right="-973" w:hanging="0"/>
        <w:jc w:val="both"/>
        <w:rPr/>
      </w:pPr>
      <w:r>
        <w:rPr>
          <w:color w:val="008000"/>
          <w:sz w:val="28"/>
          <w:szCs w:val="28"/>
        </w:rPr>
        <w:tab/>
      </w:r>
      <w:r>
        <w:rPr>
          <w:color w:val="000000"/>
          <w:sz w:val="28"/>
          <w:szCs w:val="28"/>
        </w:rPr>
        <w:t>Исследования психики и новые открытия, сделанные в начале 19го века, были направлены на усовершенствование ассоциативной психологии, не подвергая сомнению её постулаты, в частности идею об универсальности законов ассоциаций.</w:t>
      </w:r>
    </w:p>
    <w:p>
      <w:pPr>
        <w:pStyle w:val="Normal"/>
        <w:widowControl w:val="false"/>
        <w:autoSpaceDE w:val="false"/>
        <w:ind w:right="-97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дним из представителей ассоциативного направления был Томас Браун (1778-1820)г.г. Получив медицинское образование, он отошел от врачебной практики и посвятил себя занятиям философией и психлогией.</w:t>
      </w:r>
    </w:p>
    <w:p>
      <w:pPr>
        <w:pStyle w:val="Normal"/>
        <w:widowControl w:val="false"/>
        <w:autoSpaceDE w:val="false"/>
        <w:ind w:right="-973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"Лекциях по философии человеческого духа" (1820) Браун ввёл вторичные законы ассоциаций, т.е. учение о доплнительных факторах, объясняющих возникновение в данный момент той или иной ассоциации из многих других.К числу таких факторов он относил силу исходного ощущения, его новизну, близость, природные способности индивида, состояние его здоровья и др. Браун предпринял анализ мышления как процессы решения задач, основанных на течении ассоциаций: задча вызывает беспорядочные ассоциации, одна из которых соответствует решению.</w:t>
      </w:r>
    </w:p>
    <w:p>
      <w:pPr>
        <w:pStyle w:val="Normal"/>
        <w:widowControl w:val="false"/>
        <w:autoSpaceDE w:val="false"/>
        <w:ind w:right="-97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К важнейшим нововведениям в ассоциативную психологию следует отнести и идею Брауна о включении в комплексы, образующие ассоциации, особых ощущений, порождаемых работой мышц. С его точки зрения, мышечная чувствительность порождает уверенность в реальном существовании внешнего мира (ощущение тепла, холода и т.д.). </w:t>
      </w:r>
    </w:p>
    <w:p>
      <w:pPr>
        <w:pStyle w:val="Normal"/>
        <w:widowControl w:val="false"/>
        <w:autoSpaceDE w:val="false"/>
        <w:ind w:right="-97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ажными моментами в его концепции было выделение в качестве особой категории ассоциативного процесса ощущение отношений между отдельными состояниями сознания, а также положение, согласно которому отдельные ощущения могут сливаться в комплексы, где образующие эти комплексы компоненты уже не различимы. С этим было связано положение о наличии спонтанной ассоциации при которой порядок идей может несколько отклоняться от порядка ощущений. В дальнейшем эти мысли Брауна были развёрнуты в  законы творческой ассоциации, при которой у человека рождаются новые понятия.</w:t>
      </w:r>
    </w:p>
    <w:p>
      <w:pPr>
        <w:pStyle w:val="Normal"/>
        <w:widowControl w:val="false"/>
        <w:autoSpaceDE w:val="false"/>
        <w:ind w:right="-97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Более совершенный, классический вид теория ассоцианизма приобрела в работе Джеймса Милля (1773-1836)г.г.- "Анализ явлений человеческого духа" (1829)</w:t>
      </w:r>
    </w:p>
    <w:p>
      <w:pPr>
        <w:pStyle w:val="Normal"/>
        <w:widowControl w:val="false"/>
        <w:autoSpaceDE w:val="false"/>
        <w:ind w:right="-97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н считал, что законы ассоциаций, как и законы физики служат ключом ко всем человеческим поблемам, в какой бы социальной области - политике, праве экономике, педагогике- они ни возникали.</w:t>
      </w:r>
    </w:p>
    <w:p>
      <w:pPr>
        <w:pStyle w:val="Normal"/>
        <w:widowControl w:val="false"/>
        <w:autoSpaceDE w:val="false"/>
        <w:ind w:right="-97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аналогии с физическими законами он разработал и законы психики, назвав свою еторию ментальной психикой. при этом единицей психики, ментальным атомом, становилось ощущение.</w:t>
      </w:r>
    </w:p>
    <w:p>
      <w:pPr>
        <w:pStyle w:val="Normal"/>
        <w:widowControl w:val="false"/>
        <w:autoSpaceDE w:val="false"/>
        <w:ind w:right="-973" w:hanging="0"/>
        <w:jc w:val="both"/>
        <w:rPr/>
      </w:pPr>
      <w:r>
        <w:rPr>
          <w:color w:val="000000"/>
          <w:sz w:val="28"/>
          <w:szCs w:val="28"/>
        </w:rPr>
        <w:tab/>
        <w:t xml:space="preserve">Отказавшись от идеи Брауна о спонтанных ассоциациях, Милль сформулировал </w:t>
      </w:r>
      <w:r>
        <w:rPr>
          <w:color w:val="000000"/>
          <w:sz w:val="28"/>
          <w:szCs w:val="28"/>
          <w:u w:val="single"/>
        </w:rPr>
        <w:t>общий закон ассоциаций</w:t>
      </w:r>
      <w:r>
        <w:rPr>
          <w:color w:val="000000"/>
          <w:sz w:val="28"/>
          <w:szCs w:val="28"/>
        </w:rPr>
        <w:t xml:space="preserve"> : идеи зарождаются и существуют в том порядке, в котором существовали ощущения как их оригиналы. Таким образом, он пришел к выводу. что существуют </w:t>
      </w:r>
      <w:r>
        <w:rPr>
          <w:color w:val="000000"/>
          <w:sz w:val="28"/>
          <w:szCs w:val="28"/>
          <w:u w:val="single"/>
        </w:rPr>
        <w:t>первичные состояния сознания</w:t>
      </w:r>
      <w:r>
        <w:rPr>
          <w:color w:val="000000"/>
          <w:sz w:val="28"/>
          <w:szCs w:val="28"/>
        </w:rPr>
        <w:t xml:space="preserve"> (ощущения, ментальные атомы) и </w:t>
      </w:r>
      <w:r>
        <w:rPr>
          <w:color w:val="000000"/>
          <w:sz w:val="28"/>
          <w:szCs w:val="28"/>
          <w:u w:val="single"/>
        </w:rPr>
        <w:t>возникающие</w:t>
      </w:r>
      <w:r>
        <w:rPr>
          <w:color w:val="000000"/>
          <w:sz w:val="28"/>
          <w:szCs w:val="28"/>
        </w:rPr>
        <w:t xml:space="preserve"> из них копии.</w:t>
      </w:r>
    </w:p>
    <w:p>
      <w:pPr>
        <w:pStyle w:val="Normal"/>
        <w:widowControl w:val="false"/>
        <w:autoSpaceDE w:val="false"/>
        <w:ind w:right="-973" w:hanging="0"/>
        <w:jc w:val="both"/>
        <w:rPr/>
      </w:pPr>
      <w:r>
        <w:rPr>
          <w:color w:val="000000"/>
          <w:sz w:val="28"/>
          <w:szCs w:val="28"/>
        </w:rPr>
        <w:t xml:space="preserve">Ассоциации, по Миллю, могут быть </w:t>
      </w:r>
      <w:r>
        <w:rPr>
          <w:color w:val="000000"/>
          <w:sz w:val="28"/>
          <w:szCs w:val="28"/>
          <w:u w:val="single"/>
        </w:rPr>
        <w:t>одновременные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u w:val="single"/>
        </w:rPr>
        <w:t>последовательные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97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з дновременных ассоциаций построены восприятия объектов.</w:t>
      </w:r>
    </w:p>
    <w:p>
      <w:pPr>
        <w:pStyle w:val="Normal"/>
        <w:widowControl w:val="false"/>
        <w:autoSpaceDE w:val="false"/>
        <w:ind w:right="-97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оследовательные ассоциации более бесчисленны, и их природа лучше всего видна в обычной последовательности слов и мысли </w:t>
      </w:r>
    </w:p>
    <w:p>
      <w:pPr>
        <w:pStyle w:val="Normal"/>
        <w:widowControl w:val="false"/>
        <w:autoSpaceDE w:val="false"/>
        <w:ind w:right="-97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илль боролся с активностью личности. Воспоминание и интелектуальную деятельность он представлял так: - "есть аздача что-то вспомнить". От этого эмоционального прдеставления идут многочисленные ассоциации. Если "нападём" на идею, с которой ассоциировалось представление, которое мы хотим вспомнить, то вспомним его. Таков же механизм интеллекта.</w:t>
      </w:r>
      <w:r>
        <w:br w:type="page"/>
      </w:r>
    </w:p>
    <w:p>
      <w:pPr>
        <w:pStyle w:val="Normal"/>
        <w:widowControl w:val="false"/>
        <w:autoSpaceDE w:val="false"/>
        <w:ind w:right="-973"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лючевые слова: </w:t>
      </w:r>
      <w:r>
        <w:rPr>
          <w:color w:val="000000"/>
          <w:sz w:val="28"/>
          <w:szCs w:val="28"/>
        </w:rPr>
        <w:t>ассоциативная психология, Милль, Спенсер, Бэн, Гербарт, Вундт, самонаблюдение, сознание, бессознание, душевная жизнь, теория эволюции, познавательные процессы, Томас Браун, мышечная чувствительность, одновременные ассоциации, последовательные ассоциации, воспоминание, представление, интеллект.</w:t>
      </w:r>
    </w:p>
    <w:p>
      <w:pPr>
        <w:pStyle w:val="Normal"/>
        <w:widowControl w:val="false"/>
        <w:autoSpaceDE w:val="false"/>
        <w:ind w:right="-973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973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е вопросы и задания для самостоятельной работы:</w:t>
      </w:r>
    </w:p>
    <w:p>
      <w:pPr>
        <w:pStyle w:val="3"/>
        <w:rPr>
          <w:szCs w:val="28"/>
        </w:rPr>
      </w:pPr>
      <w:r>
        <w:rPr>
          <w:szCs w:val="28"/>
        </w:rPr>
        <w:t xml:space="preserve">1. </w:t>
      </w:r>
      <w:r>
        <w:rPr>
          <w:szCs w:val="28"/>
          <w:lang w:val="ru-RU"/>
        </w:rPr>
        <w:t>Общая характеристика ассоциативной психологии (Д. Моль, Грамм. Спенсер, А. Бен, И. Гербард, В. Вундт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. Браун как представитель ассоциативного направ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коны творческой ассоциа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еория </w:t>
      </w:r>
      <w:r>
        <w:rPr>
          <w:sz w:val="28"/>
          <w:szCs w:val="28"/>
          <w:lang w:val="uk-UA"/>
        </w:rPr>
        <w:t>асоцианализма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ль логики в теории Д.С. Милл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полнение в законы ассоциаций, сделанные Бран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одержание сознания в теории Милля.</w:t>
      </w:r>
    </w:p>
    <w:p>
      <w:pPr>
        <w:pStyle w:val="Normal"/>
        <w:widowControl w:val="false"/>
        <w:autoSpaceDE w:val="false"/>
        <w:ind w:right="-973"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3"/>
        <w:jc w:val="center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3"/>
        <w:jc w:val="center"/>
        <w:rPr/>
      </w:pPr>
      <w:r>
        <w:rPr>
          <w:b/>
          <w:bCs/>
          <w:i/>
          <w:iCs/>
          <w:szCs w:val="28"/>
        </w:rPr>
        <w:t>Л</w:t>
      </w:r>
      <w:r>
        <w:rPr>
          <w:b/>
          <w:bCs/>
          <w:i/>
          <w:iCs/>
          <w:szCs w:val="28"/>
          <w:lang w:val="ru-RU"/>
        </w:rPr>
        <w:t>и</w:t>
      </w:r>
      <w:r>
        <w:rPr>
          <w:b/>
          <w:bCs/>
          <w:i/>
          <w:iCs/>
          <w:szCs w:val="28"/>
        </w:rPr>
        <w:t>тература:</w:t>
      </w:r>
    </w:p>
    <w:p>
      <w:pPr>
        <w:pStyle w:val="3"/>
        <w:rPr>
          <w:szCs w:val="28"/>
        </w:rPr>
      </w:pPr>
      <w:r>
        <w:rPr>
          <w:szCs w:val="28"/>
        </w:rPr>
        <w:t>1. Марцинковская Т.Д. История психологии: Учеб. Пособие для студ. высш. завед.. – М.: «Академия», 2001. – С. 163-168.</w:t>
      </w:r>
    </w:p>
    <w:p>
      <w:pPr>
        <w:pStyle w:val="3"/>
        <w:rPr>
          <w:i/>
          <w:i/>
          <w:iCs/>
          <w:szCs w:val="28"/>
        </w:rPr>
      </w:pPr>
      <w:r>
        <w:rPr>
          <w:szCs w:val="28"/>
        </w:rPr>
        <w:t>2. Ждан А.Н. История психологии: от античности к современности: Учебник для студентов психологических факультетов университетов. – М.: Педагогическое общество России, 2002. – С. 119-126.</w:t>
      </w:r>
    </w:p>
    <w:p>
      <w:pPr>
        <w:pStyle w:val="3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widowControl w:val="false"/>
        <w:autoSpaceDE w:val="false"/>
        <w:ind w:right="-973" w:firstLine="708"/>
        <w:jc w:val="both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8:41:00Z</dcterms:created>
  <dc:creator>Admin</dc:creator>
  <dc:description/>
  <cp:keywords/>
  <dc:language>en-US</dc:language>
  <cp:lastModifiedBy>user_Natali</cp:lastModifiedBy>
  <cp:lastPrinted>2010-03-16T10:07:00Z</cp:lastPrinted>
  <dcterms:modified xsi:type="dcterms:W3CDTF">2018-04-19T21:1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