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lang w:val="uk-UA"/>
        </w:rPr>
      </w:pPr>
      <w:r>
        <w:rPr>
          <w:b/>
          <w:sz w:val="28"/>
          <w:lang w:val="uk-UA"/>
        </w:rPr>
        <w:t>Тема 15.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 xml:space="preserve">Модификация глубинной психологии 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о второй половине ХХ века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Эрих Фромм</w:t>
      </w:r>
      <w:r>
        <w:rPr>
          <w:b/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нна Фрейд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Э. Эриксон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Развитие основных методологических постулатов глубинной психологии происходило во второй половине ХХ века. Продолжая исследования, начатые Райхом, Ранком, Хорни, свою теорию выдвинул     </w:t>
      </w:r>
      <w:r>
        <w:rPr>
          <w:b/>
          <w:sz w:val="28"/>
        </w:rPr>
        <w:t>Эрих Фромм (1900 - 1980г.г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ромм по праву считается наиболее социально ориентированным из всех психоаналитиков, т.к. для него социальное окружение не просто условие, а важнейший фактор развития личности. При этом в отличие от Адлера, который также придавал большое значение среде, Фромм под средой понимал не только ближайшее окружение ребенка (семья и близкие), но и тот социальный строй, в котором он жив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шение общества к человеку проявляется в том, что способы, с помощью которых человек реализует свои внутренние возможности, определяются тем общественным устройством, при котором он живет, его личность развивается в соответствии с теми возможностями, которые данное общество ему предоставля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следуя развитие личности, Фромм пришел к выводу, что движущими силами этого развития являются две врожденные бессознательные потребност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ребность в укоренен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требность в индивидуализации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отребность в укоренении</w:t>
      </w:r>
      <w:r>
        <w:rPr>
          <w:sz w:val="28"/>
        </w:rPr>
        <w:t xml:space="preserve"> заставляет человека стремиться к обществу, соотносить себя с другими его членами, строить общую с ними систему ориентиров, идеалов, убеждений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Потребность в индивидуализации,</w:t>
      </w:r>
      <w:r>
        <w:rPr>
          <w:sz w:val="28"/>
        </w:rPr>
        <w:t xml:space="preserve"> наоборот, толкает человека к изоляции от других, к свободе от давления и требований общества. Эти две потребности способствуют возникновению внутренних противоречий, конфликта мотивов у человека, который всегда тщетно стремится каким-то образом соединить эти противоположные тенденции в своей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ромм, как и Хорни, подчеркивал, что личностный конфликт выливается в противостояние человека и внешнего мира, он проявляется не только во внутренней напряженности, невротизации, но и в том стиле общения с другими, который становится ведущим для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ромм описал четыре механизма психологической защи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130</wp:posOffset>
                </wp:positionH>
                <wp:positionV relativeFrom="paragraph">
                  <wp:posOffset>209550</wp:posOffset>
                </wp:positionV>
                <wp:extent cx="731520" cy="731520"/>
                <wp:effectExtent l="635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6.5pt" to="159.4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209550</wp:posOffset>
                </wp:positionV>
                <wp:extent cx="182880" cy="731520"/>
                <wp:effectExtent l="1905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5pt" to="195.45pt,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209550</wp:posOffset>
                </wp:positionV>
                <wp:extent cx="182880" cy="731520"/>
                <wp:effectExtent l="5080" t="1270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6.5pt" to="274.6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650</wp:posOffset>
                </wp:positionH>
                <wp:positionV relativeFrom="paragraph">
                  <wp:posOffset>209550</wp:posOffset>
                </wp:positionV>
                <wp:extent cx="457200" cy="73152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6.5pt" to="375.4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Механизмы психологической защиты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адизм   </w:t>
        <w:tab/>
        <w:t>мазохизм</w:t>
        <w:tab/>
        <w:t xml:space="preserve">   конформизм   </w:t>
        <w:tab/>
        <w:t>деструктивизм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u w:val="single"/>
        </w:rPr>
        <w:t>садизме</w:t>
      </w:r>
      <w:r>
        <w:rPr>
          <w:sz w:val="28"/>
        </w:rPr>
        <w:t xml:space="preserve"> и </w:t>
      </w:r>
      <w:r>
        <w:rPr>
          <w:sz w:val="28"/>
          <w:u w:val="single"/>
        </w:rPr>
        <w:t>мазохизме</w:t>
      </w:r>
      <w:r>
        <w:rPr>
          <w:sz w:val="28"/>
        </w:rPr>
        <w:t xml:space="preserve"> имеет место тесная взаимосвязь жертвы с палачом, которые зависят друг от друга, хотя разность их позиций дает им ощущение собственной индивидуа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u w:val="single"/>
        </w:rPr>
        <w:t>конформизме</w:t>
      </w:r>
      <w:r>
        <w:rPr>
          <w:sz w:val="28"/>
        </w:rPr>
        <w:t xml:space="preserve"> превалирует чувство укорененности, а при </w:t>
      </w:r>
      <w:r>
        <w:rPr>
          <w:sz w:val="28"/>
          <w:u w:val="single"/>
        </w:rPr>
        <w:t>деструктивизме</w:t>
      </w:r>
      <w:r>
        <w:rPr>
          <w:sz w:val="28"/>
        </w:rPr>
        <w:t>, наоборот, верх одерживает стремление к индивидуализации, к разрушению того общества, которое не позволяет человеку укорениться в н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хотя эти механизмы и помогают человеку преодолеть внутреннее несоответствие, они тем не менее  не решают глобальных проблем построения такого общества, которое бы способствовало гармоничному развитию основных стремлений каждого челове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ромм говорил о необходимости построения на Земле нового общества, которое он называл "гуманистическим социализмом", построенном на любви людей друг к друг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умавшись над способами построения такого общества, Фромм пришел к выводу, что есть два способа реализации своей внутренней природы: - способ быть и - способ име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Люди, которые живут, чтобы </w:t>
      </w:r>
      <w:r>
        <w:rPr>
          <w:sz w:val="28"/>
          <w:u w:val="single"/>
        </w:rPr>
        <w:t>иметь</w:t>
      </w:r>
      <w:r>
        <w:rPr>
          <w:sz w:val="28"/>
        </w:rPr>
        <w:t xml:space="preserve">, ориентированы на внешнюю сторону своего развития, на укорененность в обществе. Для них </w:t>
      </w:r>
      <w:r>
        <w:rPr>
          <w:i/>
          <w:sz w:val="28"/>
        </w:rPr>
        <w:t>главное</w:t>
      </w:r>
      <w:r>
        <w:rPr>
          <w:sz w:val="28"/>
        </w:rPr>
        <w:t xml:space="preserve"> - показать свою индивидуальность, свое значение, для того чтобы придать себе вес в глазах других. При этом неважно, за счет чего они хотят придать себе значитель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витие по принципу </w:t>
      </w:r>
      <w:r>
        <w:rPr>
          <w:sz w:val="28"/>
          <w:u w:val="single"/>
        </w:rPr>
        <w:t>быть</w:t>
      </w:r>
      <w:r>
        <w:rPr>
          <w:sz w:val="28"/>
        </w:rPr>
        <w:t xml:space="preserve"> характеризуется внутренней свободой и уверенностью человека в себе. Таким людям все равно, что о них думают другие, для них главное - это не продемонстрировать обладание знанием, религиозностью, властью, любовью, а быть, чувствовать себя любящими, религиозными, знающими людьми. В этом реализуется индивидуальность человека, его понимание своей самоценности. В то же время такие люди не стремятся рвать все связи с обществом и окружающими. Им нужна свобода только для самореализации, для того, чтобы быть самим собой. Поэтому обретение свободы не оборачивается для них драм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ремясь быть собой, эти люди уважают и стремления других к бытию, а потому, они терпимы и не агрессивны в отличие от людей, живущих по принципу </w:t>
      </w:r>
      <w:r>
        <w:rPr>
          <w:sz w:val="28"/>
          <w:u w:val="single"/>
        </w:rPr>
        <w:t>иметь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чение работ Фромма заключается в том, что они, оставаясь в русле основных положений психоанализа, отвечали на новые, возникшие уже во второй половине ХХ века вопро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Значительное влияние на развитие глубинной психологии оказали и работы младшей дочери Фрейда - </w:t>
      </w:r>
      <w:r>
        <w:rPr>
          <w:b/>
          <w:sz w:val="28"/>
        </w:rPr>
        <w:t>Анны Фрейд (1895 - 1982г.г.)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сле смерти З.Фрейда Анна посвятила себя развитию психоаналитического движения и теории глубинной психологии. Наибольшее внимание она уделяла формированию детского психоанализа и стала одним из авторов Эго-психолог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ее труды были посвящены исследованию "трудных детей", прежде всего агрессивных и тревожных. Она считала, что в структуре личности ребенка с самого начала агрессивность появляется как составная часть сексуальной жизни в виде "анального садизма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но А.Фрейд, нормальное детское поведение предполагает существование элементов двух основных стремлений. В нормальном поведении агрессивность сдерживается либидо. Именно сплав либидо и агрессии нормален и типичен. Но кроме нормального проявления агрессивности, связанного, например, со стремлением удержать объекты любви ребенка (любимая игрушка), А.Фрейд обратила внимание и на патологические проявления детской агрессив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следуя влияние психической депривации на развитие ребенка, она пришла к выводу, что такая агрессивность возникает при аномальных условиях развития ребенка (без родителей, без семьи, в домах ребенка, интернатах и т.д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а считала причинами появления агрессивности либо полное отсутствие объектов любви в окружении ребенка, либо частую смену этих объектов, либо невозможность по каким-то причинам установить отношения с объектами любв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агрессивные тенденции появляются в связи с тем, что либидо не развивалось или оставалось в первичной ста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ходя их этих утверждений, А.Фрейд пришла к выводу, что в таких случаях коррекционная работа с детьми должна ориентироваться на развитие либидо, формирование привязанности к другим людям, развитие у детей чувства защищенности, а не на преодоление у них агрессивных реак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течение своей творческой жизни А.Фрейд занималась методами детского психоанализа и раскрытием возможностей "игровой терапии"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Из всех теорий глубинной психологии, появившихся во второй половине ХХ века, пожалуй, наибольшее признание и распространение получила теория </w:t>
      </w:r>
      <w:r>
        <w:rPr>
          <w:b/>
          <w:sz w:val="28"/>
        </w:rPr>
        <w:t>Э.Эриксона (1902 - 1994г.г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о связано с тем, что его мысли о целостности личности, ее тождественности (идентичности) самой себе и обществу, в котором человек живет, стали весьма актуальны для большинства современных социумов, в которых одной из проблем является разобщенность и одиночество люд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удучи учеником и последователем А.Фрейд, он развивал                      Эго-психологию. Эта концепция исходила из того, что главной частью структуры личности является не бессознательное Ид (как у Фрейда), а сознаваемая часть Эго, которая стремится в своем развитии к сохранению своей цельности и индивидуально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>Важно то, что Эриксон связал воедино несколько тенденций в развитии психологии личности, соединив психоаналитический подход с важными идеями гуманистической психологии (с мыслью о неоднозначной роли адаптации, которая приостанавливает саморазвитие личности, и важности сохранения собственной идентичности и цельност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воей теории Эриксон пересмотрел позиции Фрейда не только в отношении иерархии структур личности, но и в понимании роли среды, культуры и социального окружения ребенка, которые оказывают огромное влияние на его развитие. Он сделал акцент на отношениях ребенка и семьи, а более конкретно - на отношениях ребенок - м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н считал, что каждое общество вырабатывает свои собственные институты социализации, для того, чтобы помочь детям с разными индивидуальными качествами стать полноценными членами данной социальной груп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Эриксон пришел к выводу о значительном влиянии культуры и социального окружения ребенка на его развитие. Главными для него стали положения о роли среды, цельности личности и о необходимости постоянного развития, творчества личности. Влияют на этот процесс не только родители и близкие ребенку люди, т.е. не только узкий круг людей, как считалось в традиционном психоанализе, но и друзья, работа, общество в цел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от процесс Эриксон называл формированием идентичности, подчеркивая важность сохранения и поддержания цельности личности, цельности Эго, которое является главным фактором устойчивости к невроза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н выделил </w:t>
      </w:r>
      <w:r>
        <w:rPr>
          <w:sz w:val="28"/>
          <w:u w:val="single"/>
        </w:rPr>
        <w:t>восемь</w:t>
      </w:r>
      <w:r>
        <w:rPr>
          <w:sz w:val="28"/>
        </w:rPr>
        <w:t xml:space="preserve"> основных </w:t>
      </w:r>
      <w:r>
        <w:rPr>
          <w:sz w:val="28"/>
          <w:u w:val="single"/>
        </w:rPr>
        <w:t>этапов</w:t>
      </w:r>
      <w:r>
        <w:rPr>
          <w:sz w:val="28"/>
        </w:rPr>
        <w:t xml:space="preserve"> в развитии идентичности, проходя которые ребенок переходит от одной стадии осознания себя к другой. эти стадии являются серией критических периодов, которые должны преодолеваться в течение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е внимание Эриксон уделял кризису подростково - юношеского периода, который сопровождается важными биологическими и психологическими трансформация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 стадия - </w:t>
      </w:r>
      <w:r>
        <w:rPr>
          <w:sz w:val="28"/>
          <w:u w:val="single"/>
        </w:rPr>
        <w:t>до 1 года</w:t>
      </w:r>
      <w:r>
        <w:rPr>
          <w:sz w:val="28"/>
        </w:rPr>
        <w:t>. В это время развитие детерминируется в основном близкими людьми, родителями, которые формируют у ребенка чувство базового доверия или недоверия, т.е. открытости к миру либо насторож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 стадия - </w:t>
      </w:r>
      <w:r>
        <w:rPr>
          <w:sz w:val="28"/>
          <w:u w:val="single"/>
        </w:rPr>
        <w:t>с 1 года до 3 лет</w:t>
      </w:r>
      <w:r>
        <w:rPr>
          <w:sz w:val="28"/>
        </w:rPr>
        <w:t>. В это время у детей развивается чувство автономности или чувство зависимости от окружающих. Это связано с тем, как взрослые реагируют на первые попытки ребенка добиться самостоятельности. Эта стадия схожа с описанием формирования новообразования "Я - сам" в отечественной литератур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 стадия - </w:t>
      </w:r>
      <w:r>
        <w:rPr>
          <w:sz w:val="28"/>
          <w:u w:val="single"/>
        </w:rPr>
        <w:t>с 3 до 6 лет</w:t>
      </w:r>
      <w:r>
        <w:rPr>
          <w:sz w:val="28"/>
        </w:rPr>
        <w:t>. В это время у детей развивается либо инициативность, либо чувство вины, что связано с тем, насколько благополучно  протекает процесс социализации ребенка, насколько строгие правила поведения ему предлагаются, и насколько жестко взрослые контролируют их соблюдение. В этот период ребенок учится соотносить свои желания с нормами, реализовывать собственную активность с учетом принятых в обществе нор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 стадия - </w:t>
      </w:r>
      <w:r>
        <w:rPr>
          <w:sz w:val="28"/>
          <w:u w:val="single"/>
        </w:rPr>
        <w:t>с 6 до 14 лет</w:t>
      </w:r>
      <w:r>
        <w:rPr>
          <w:sz w:val="28"/>
        </w:rPr>
        <w:t xml:space="preserve">. В течение этого периода у ребенка развивается либо трудолюбие, либо чувство неполноценности. Школа, учителя и одноклассники играют доминирующую роль в процессе самоидентификации. От того, насколько успешно ребенок начинает учиться, как у него складываются отношения с учителями и как они оценивают его успехи в учебе, зависит развитие данных качеств лично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 стадия - </w:t>
      </w:r>
      <w:r>
        <w:rPr>
          <w:sz w:val="28"/>
          <w:u w:val="single"/>
        </w:rPr>
        <w:t>с 14 до 20 лет</w:t>
      </w:r>
      <w:r>
        <w:rPr>
          <w:sz w:val="28"/>
        </w:rPr>
        <w:t>. Связана с формированием у подростка чувства ролевой идентичности или неопределенности. На этой стадии развития главным фактором является общение со сверстниками, выбор своей профессии, способа достижения карьеры, т.е. фактически выбор пути построения своей дальнейшей жизн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 стадия - </w:t>
      </w:r>
      <w:r>
        <w:rPr>
          <w:sz w:val="28"/>
          <w:u w:val="single"/>
        </w:rPr>
        <w:t>с 20 до 35 лет</w:t>
      </w:r>
      <w:r>
        <w:rPr>
          <w:sz w:val="28"/>
        </w:rPr>
        <w:t>. Связана с развитием близких, интимных отношений с окружающими, особенно с представителями противоположного пола. При отсутствии такой связи у человека развивается чувство изоляции, которое отчуждает его от люд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 стадия - </w:t>
      </w:r>
      <w:r>
        <w:rPr>
          <w:sz w:val="28"/>
          <w:u w:val="single"/>
        </w:rPr>
        <w:t>с 35 до 60 лет</w:t>
      </w:r>
      <w:r>
        <w:rPr>
          <w:sz w:val="28"/>
        </w:rPr>
        <w:t>. Связана со стремлением к постоянному развитию, творчеству или к постоянству, покою и стабильности. В этот период большую роль играет работа, тот интерес, который она вызывает у человека, его удовлетворением своим статусным мест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8 стадия - </w:t>
      </w:r>
      <w:r>
        <w:rPr>
          <w:sz w:val="28"/>
          <w:u w:val="single"/>
        </w:rPr>
        <w:t>с 60 до … лет</w:t>
      </w:r>
      <w:r>
        <w:rPr>
          <w:sz w:val="28"/>
        </w:rPr>
        <w:t>. В этот период человек пересматривает свою жизнь, подводя определенные итоги прожитым годам; формируется чувство удовлетворения, осознания идентичности, целостности своей жизни. В противном случае человеком овладевает чувство отчаяния, жизнь кажется прожитой зря. Такое чувство губительно для личности и приводит к невро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иксон  подчеркивал важность сохранения цельности, непротиворечивости структуры личности, писал о пагубности внутренних конфликтов. Ни один психолог до него не подвергал сомнению необходимость формирования самостоятельности, преодоления чувства неполноценности или в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Эриксон утверждал, что для детей с развитым чувством базового недоверия, зависимости гораздо важнее остаться в русле уже заданного пути развития, чем изменять его, т.к. это может нарушить цельность их личности. поэтому для таких детей развитие инициативы, активности может оказаться губительным, в то время как неуверенность в своих силах поможет им найти адекватный для них способ жизни, выработать ролевую идентичнос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и взгляды Эриксона особенно важны для практической психологии, для коррекции и формирования у людей свойственного им, индивидуального стиля пове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сихоаналитические исследования психики являются одним из наиболее ценных вкладов в формирование психологии. Учеными, принадлежащими к этому направлению, впервые были исследованы и описаны структура и этапы становления личности, раскрыты движущие силы и механизмы личностного развития, разработаны методы диагностики и коррекции эмоционально - потребностной сферы человека. Несмотря на то, что некоторые положения этой школы устарели, основные открытия, сделанные ее представителями, составляют ядро современной концепции формирования лич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лючевые слова:</w:t>
      </w:r>
      <w:r>
        <w:rPr>
          <w:sz w:val="28"/>
        </w:rPr>
        <w:t xml:space="preserve"> глубинная психология, Э.Фромм, потребность в укоренении, потребность в индивидуализации, механизмы психологической защиты, садизм, мазохизм, деструктивизм, конформизм, Анна Фрейд, игровая терапия, Э.Эриксон, эго-психолог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 и задания для самостоятельной работы: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ория Е. Фромма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требность в укоренении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требность в индивидуализации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Механизмы психологической защиты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Работы А. Фрейд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следование тяжелых детей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Методы детского психоанализа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ория Э. Эриксона.</w:t>
      </w:r>
    </w:p>
    <w:p>
      <w:pPr>
        <w:pStyle w:val="3"/>
        <w:rPr>
          <w:lang w:val="ru-RU"/>
        </w:rPr>
      </w:pPr>
      <w:r>
        <w:rPr>
          <w:lang w:val="ru-RU"/>
        </w:rPr>
        <w:t>9. Развитие Э</w:t>
      </w:r>
      <w:r>
        <w:rPr/>
        <w:t>го-психолог</w:t>
      </w:r>
      <w:r>
        <w:rPr>
          <w:lang w:val="ru-RU"/>
        </w:rPr>
        <w:t>ии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ресмотр позиции Фрейда, формирования идентичности.</w:t>
      </w:r>
    </w:p>
    <w:p>
      <w:pPr>
        <w:pStyle w:val="3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новные этапы в развитии идентичности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jc w:val="center"/>
        <w:rPr/>
      </w:pPr>
      <w:r>
        <w:rPr>
          <w:b/>
          <w:bCs/>
          <w:i/>
          <w:iCs/>
        </w:rPr>
        <w:t>Л</w:t>
      </w:r>
      <w:r>
        <w:rPr>
          <w:b/>
          <w:bCs/>
          <w:i/>
          <w:iCs/>
          <w:lang w:val="ru-RU"/>
        </w:rPr>
        <w:t>и</w:t>
      </w:r>
      <w:r>
        <w:rPr>
          <w:b/>
          <w:bCs/>
          <w:i/>
          <w:iCs/>
        </w:rPr>
        <w:t>тература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Марцинковская Т.Д. История психологии: Учеб. Пособие для студ. высш. завед.. – М.: «Академия», 2001. – С. 367-383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318-348.</w:t>
      </w:r>
    </w:p>
    <w:p>
      <w:pPr>
        <w:pStyle w:val="3"/>
        <w:ind w:left="720" w:hanging="0"/>
        <w:rPr/>
      </w:pPr>
      <w:r>
        <w:rPr/>
      </w:r>
    </w:p>
    <w:p>
      <w:pPr>
        <w:pStyle w:val="3"/>
        <w:rPr/>
      </w:pPr>
      <w:r>
        <w:rPr>
          <w:i/>
          <w:iCs/>
          <w:lang w:val="ru-RU"/>
        </w:rPr>
        <w:t>Дополнительная ли</w:t>
      </w:r>
      <w:r>
        <w:rPr>
          <w:i/>
          <w:iCs/>
        </w:rPr>
        <w:t xml:space="preserve">тература: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ромм Э. Иметь или быть. – М., 199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ромм Э. Душа человека. – М., 199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риксон Э. Идентичность: Юность и кризис. – М.,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риксон Э. Детство и общество. – СПб., 1996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3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w w:val="100"/>
      <w:sz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w w:val="100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8:20:00Z</dcterms:created>
  <dc:creator>Кафедра психологии</dc:creator>
  <dc:description/>
  <cp:keywords/>
  <dc:language>en-US</dc:language>
  <cp:lastModifiedBy>Admin</cp:lastModifiedBy>
  <cp:lastPrinted>2010-03-16T12:16:00Z</cp:lastPrinted>
  <dcterms:modified xsi:type="dcterms:W3CDTF">2016-01-05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