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ru-RU" w:eastAsia="ru-RU"/>
        </w:rPr>
        <w:t>Тема 6. Развитие психологии в XVIII веке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ru-RU" w:eastAsia="ru-RU"/>
        </w:rPr>
      </w:r>
    </w:p>
    <w:p>
      <w:pPr>
        <w:pStyle w:val="Style15"/>
        <w:shd w:fill="FFFFFF" w:val="clear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витие психологии в XVIII в., в отличие от предыдущего столетия, связано в большей степени не с рационализмом, но с сенсуализмом, который, начиная с концепции Д. Локка, приобретал все большее значение не только для объяснения процессов познания, но и для общей характеристики поведения, способностей и личных качеств человека.</w:t>
      </w:r>
    </w:p>
    <w:p>
      <w:pPr>
        <w:pStyle w:val="Style15"/>
        <w:shd w:fill="FFFFFF" w:val="clear"/>
        <w:spacing w:lineRule="auto" w:line="360" w:before="0" w:after="0"/>
        <w:ind w:firstLine="567"/>
        <w:jc w:val="both"/>
        <w:rPr/>
      </w:pPr>
      <w:r>
        <w:rPr>
          <w:sz w:val="28"/>
          <w:szCs w:val="28"/>
        </w:rPr>
        <w:t>Благодаря работам Ф.Бэкона, Р.Декарта и других ученых к XVIII в. была доказана крайне важность построения объективной науки, независимой от веры и построенной на разуме. В то же время быстрое развитие промышленности, изменения, в т.ч. и революционные - в Англии, Нидерландах, социальных условий, структуры общества требовали изучения психологических механизмов перестройки психики, анализа способов влияния на сознание и самосознание человека и его возможностей приспособления к новым условиям жизни. Изучение этих вопросов и привело к идее о прижизненном характере содержания сознания, его связи с внешней ситуацией, а не с внутренним миром, который, так же как и врожденные идеи, достаточно стабилен. Важное место занимали также исследования способов и границ воздействия на содержание сознания и поведение человека, в т.ч. при помощи обучения и просвещения.</w:t>
      </w:r>
    </w:p>
    <w:p>
      <w:pPr>
        <w:pStyle w:val="Style15"/>
        <w:shd w:fill="FFFFFF" w:val="clear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особой остротой эти вопросы вставали перед французской наукой, в которой социальные проблемы, связанные с взаимодействием старых и вновь возникающих групп (аристократии, крестьянства, буржуазии, ремесленников), поставили научные вопросы -о роли различных факторов (биологического и социального) в развитии психики, о способностях, о влиянии просвещения на мировоззрение человека.</w:t>
      </w:r>
    </w:p>
    <w:p>
      <w:pPr>
        <w:pStyle w:val="Style15"/>
        <w:shd w:fill="FFFFFF" w:val="clear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тенсивное развитие науки в данный период привело к возникновению в общественном сознании идеи прогресса, мысли о том, что все в мире развивается от простого к сложному, от менее развитого и совершенного ко все более развитому и совершенному. При этом даже схожие процессы не тождественны друг другу, но повторяются каждый раз на более высоком уровне, так как развитие идет по спирали. Это также убеждало психологов в прижизненном характере знаний, который обеспечивает индивидуальный и социальный прогресс.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Особенно значимым для психологии было появление в середине XVIII в. первой собственно психологической школы - ассоцианизма, что способствовало выделению психологии в самостоятельную, а затем в экспериментальную науку. В это же время широкое распространение получил и сам термин «психология», предложенный еще в 1590 ᴦ. немецким ученым Р.Гоклениусом, но ставший в Европе общеизвестным после выхода книг немецкого психолога Х.Вольфа ʼʼЭмпирическая психологияʼʼ (1732) и ʼʼРациональная психологияʼʼ (1734).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Хотя доминирующей тенденцией в психологии этого периода был механицизм, т. е. стремление объяснить психическую жизнь исходя из законов механики, важным моментом в развитии психологии XVIII в. стало появление первых концепций, связывающих психику с культурной или географической средой.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тальянский ученый Д. Вико в своей работе ʼʼОснования новой науки об общей природе вещейʼʼ (1725) писал о том, что каждое общество проходит последовательно через три эпохи - богов, героев и людей. Соответственно изменяются психологические черты людей, в частности возникает логического мышление, что он связывал с развитием торговли. Вико также впервые высказал идею о существовании надындивидуальной психической структуры - народного духа, который и обусловливает психологические особенности конкретной нации.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Известный французский просветитель Ш. Монтескье в книге «О духе законов» (1748) также писал о том, что существует «общий дух народа», который зависит от многих факторов, прежде всего от географических условий.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Немецкий ученый И. Гердер в работах «Идеи философии в истории человечества» (1789-1791) и «О происхождении языка» (1770) отстаивал в качестве важнейшего фактора не климат, а язык, говоря о том, что этническое своеобразие проявляется в народной поэзии.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И.Кант в своих лекциях по физической географии и антропологии, возвращаясь к идее Монтескье, говорил о том, что склонности людей обусловлены климатом, в котором они живут, и их предрассудками, подразумевая под ними и особенности мышления.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писанные теории впервые выводили законы психики из внешней, социальной или природной ситуации развития человека, связывая содержание сознания с новыми факторами. Это позволяло изучать сознание, опираясь не только на интроспекцию, а в дальнейшем разрабатывать и новые методы объективного исследования, и новые направления психологии - этнопсихологию, социальную и дифференциальную психологию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Литература</w:t>
      </w:r>
    </w:p>
    <w:p>
      <w:pPr>
        <w:pStyle w:val="Style15"/>
        <w:shd w:fill="FFFFFF" w:val="clear"/>
        <w:jc w:val="both"/>
        <w:rPr/>
      </w:pPr>
      <w:r>
        <w:rPr>
          <w:iCs/>
          <w:sz w:val="28"/>
          <w:szCs w:val="28"/>
        </w:rPr>
        <w:t>1. Рассел Б. </w:t>
      </w:r>
      <w:r>
        <w:rPr>
          <w:sz w:val="28"/>
          <w:szCs w:val="28"/>
        </w:rPr>
        <w:t>История западной философии. - Ростов н/Д, 1998.</w:t>
      </w:r>
    </w:p>
    <w:p>
      <w:pPr>
        <w:pStyle w:val="Style15"/>
        <w:shd w:fill="FFFFFF" w:val="clear"/>
        <w:jc w:val="both"/>
        <w:rPr/>
      </w:pPr>
      <w:r>
        <w:rPr>
          <w:iCs/>
          <w:sz w:val="28"/>
          <w:szCs w:val="28"/>
        </w:rPr>
        <w:t>2. Ярошевский М. Г. </w:t>
      </w:r>
      <w:r>
        <w:rPr>
          <w:sz w:val="28"/>
          <w:szCs w:val="28"/>
        </w:rPr>
        <w:t>История психологии. - М., 1996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21:25:00Z</dcterms:created>
  <dc:creator>user_Natali</dc:creator>
  <dc:description/>
  <cp:keywords/>
  <dc:language>en-US</dc:language>
  <cp:lastModifiedBy>user_Natali</cp:lastModifiedBy>
  <dcterms:modified xsi:type="dcterms:W3CDTF">2018-04-19T21:32:00Z</dcterms:modified>
  <cp:revision>2</cp:revision>
  <dc:subject/>
  <dc:title>Тема 6</dc:title>
</cp:coreProperties>
</file>