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ТЕМА 12.</w:t>
      </w:r>
      <w:r>
        <w:rPr>
          <w:b/>
          <w:bCs/>
          <w:color w:val="0000FF"/>
          <w:sz w:val="28"/>
          <w:szCs w:val="28"/>
        </w:rPr>
        <w:t xml:space="preserve">   ГЕШТАЛЬТПСИХОЛОГИЯ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ла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«гештальтпсихология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а психологии развит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гештальтпсихологи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е понимание предмета и метода гештальтпсихологии: восприятие; мышление; потребност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и историческое значение гештальттеории .</w:t>
      </w:r>
    </w:p>
    <w:p>
      <w:pPr>
        <w:pStyle w:val="Normal"/>
        <w:ind w:left="360" w:hanging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 xml:space="preserve">                      </w:t>
      </w:r>
      <w:r>
        <w:rPr>
          <w:b/>
          <w:bCs/>
          <w:color w:val="339966"/>
          <w:sz w:val="28"/>
          <w:szCs w:val="28"/>
        </w:rPr>
        <w:t>Понятие «гештальтпсихологи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штальтпсихология (от нем. </w:t>
      </w:r>
      <w:r>
        <w:rPr>
          <w:sz w:val="28"/>
          <w:szCs w:val="28"/>
          <w:lang w:val="en-US"/>
        </w:rPr>
        <w:t>Gestal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образ</w:t>
      </w:r>
      <w:r>
        <w:rPr>
          <w:sz w:val="28"/>
          <w:szCs w:val="28"/>
        </w:rPr>
        <w:t xml:space="preserve">, структура) явилась наиболее продуктивным вариантом решения </w:t>
      </w:r>
      <w:r>
        <w:rPr>
          <w:sz w:val="28"/>
          <w:szCs w:val="28"/>
          <w:u w:val="single"/>
        </w:rPr>
        <w:t xml:space="preserve">проблемы целостности </w:t>
      </w:r>
      <w:r>
        <w:rPr>
          <w:sz w:val="28"/>
          <w:szCs w:val="28"/>
        </w:rPr>
        <w:t>в немецко - язычной  ( немецкой и австрийской) психологии, а также философии конца Х1Х- начала ХХ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ятие «гештальт»- было введено Х. Эренфельсом в статье «О качестве формы» в 1890г. При исследовании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выделил специфический признак гештальта – свойство транспозиции (перено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одия остается той же самой при переводеее из одной тональности в другую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ештальт квадрата</w:t>
      </w:r>
      <w:r>
        <w:rPr>
          <w:sz w:val="28"/>
          <w:szCs w:val="28"/>
        </w:rPr>
        <w:t xml:space="preserve"> сохраняется независимо от размера, положения, окраски составляющих его элементов и т.п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Эренфельс не развил теории гештальта и остался на позиция   ассоцианизма /(ассоциативная психология – различные течения в психологии, использующие ассоциацию, как основной объяснительный принцип)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штальтпсихология была направлена против всех разновидностей ассоциативной психологии./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 xml:space="preserve">                       </w:t>
      </w:r>
      <w:r>
        <w:rPr>
          <w:b/>
          <w:bCs/>
          <w:color w:val="339966"/>
          <w:sz w:val="28"/>
          <w:szCs w:val="28"/>
        </w:rPr>
        <w:t>Школа  психологии развития.</w:t>
      </w:r>
    </w:p>
    <w:p>
      <w:pPr>
        <w:pStyle w:val="TextBodyIndent"/>
        <w:ind w:left="0" w:hanging="0"/>
        <w:jc w:val="both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подход в направлении целостной психологии осуществили психологи Лейпцигской школы: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Крюгер, глава школы (1874 - 1948)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 Фолькельт (1886 - 1964)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 Зандер (1889 - 1971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Школа получила название диффузно-комплексных переживаний, также ее называли </w:t>
      </w:r>
      <w:r>
        <w:rPr>
          <w:sz w:val="28"/>
          <w:szCs w:val="28"/>
          <w:u w:val="single"/>
        </w:rPr>
        <w:t>школой психологии развития</w:t>
      </w:r>
      <w:r>
        <w:rPr>
          <w:sz w:val="28"/>
          <w:szCs w:val="28"/>
        </w:rPr>
        <w:t>.Данное направление рассматривало все процессы и явления как их развитие, в отличие от ассоциативной психологии. Она существовала с конца 10-х до конца 30-х гг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ное понятие этой </w:t>
      </w:r>
      <w:r>
        <w:rPr>
          <w:sz w:val="28"/>
          <w:szCs w:val="28"/>
        </w:rPr>
        <w:t xml:space="preserve">психологии – </w:t>
      </w:r>
      <w:r>
        <w:rPr>
          <w:b/>
          <w:bCs/>
          <w:sz w:val="28"/>
          <w:szCs w:val="28"/>
          <w:u w:val="single"/>
        </w:rPr>
        <w:t>понятие комплексного качества</w:t>
      </w:r>
      <w:r>
        <w:rPr>
          <w:sz w:val="28"/>
          <w:szCs w:val="28"/>
        </w:rPr>
        <w:t xml:space="preserve"> как целостного переживания, пронизанного чувством. Основу любого психического акта (напр. памяти, восприятия и др.) составляет система бессознательных активных процессов и импульсных тенденций, диспозиций, которые детерминируют его продук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нательные активные процессы проявляются особенно в творческихдеятельностях по созданию новых идей, форм, а также в играх дете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следования лейпцигских психологов привлекли внимание Л.С. Выготского, который отмечал: «Мы обязаны лейпцгским исследователям  установлением того замечательного факта, который показал, что вообще в начале развития мы не можем константировать достаточно дифференцированных отдельных психологических функций, а мы наблюдаем гораздо более сложные недифференцированные единства, из которых постепенно только путем развития и возникают отдельные функции». Дальнейшие исследования оказались совершенно не под силу лейпцигской школе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 xml:space="preserve">                       </w:t>
      </w:r>
      <w:r>
        <w:rPr>
          <w:b/>
          <w:bCs/>
          <w:color w:val="339966"/>
          <w:sz w:val="28"/>
          <w:szCs w:val="28"/>
        </w:rPr>
        <w:t>История гештальтпсихологии.</w:t>
      </w:r>
    </w:p>
    <w:p>
      <w:pPr>
        <w:pStyle w:val="TextBodyIndent"/>
        <w:ind w:left="0" w:hanging="0"/>
        <w:jc w:val="both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рия гештальтпсихологии начинается с выхода работы М. Вертгеймера «Экспериментальные исследования восприятия движения» (1912), в которой ставилось под сомнение привычное представление о наличии отдельных элементов в акте восприят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экспериментах испытываемому последовательно предъявлялись два световых стимул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ин – вертикальная полоска (А),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ругой – горизонтальная (В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При значительном временном </w:t>
      </w:r>
      <w:r>
        <w:rPr>
          <w:sz w:val="28"/>
          <w:szCs w:val="28"/>
        </w:rPr>
        <w:t>интервале между А и В видны оба стимула, следующие друг за другом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ри очень быстрой смене</w:t>
      </w:r>
      <w:r>
        <w:rPr>
          <w:sz w:val="28"/>
          <w:szCs w:val="28"/>
        </w:rPr>
        <w:t xml:space="preserve"> раздражителей испытуемые воспринимали уго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средней скорости видели, как первая – вертикальная  линия перемещается в горизонтальное положение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 факт кажущегося движения был не нов. Еще раньше было установлено, что последовательное смещение объекта может вызвать восприятие непрерывного движения. Новым было </w:t>
      </w:r>
      <w:r>
        <w:rPr>
          <w:sz w:val="28"/>
          <w:szCs w:val="28"/>
          <w:u w:val="single"/>
        </w:rPr>
        <w:t>объяснение</w:t>
      </w:r>
      <w:r>
        <w:rPr>
          <w:sz w:val="28"/>
          <w:szCs w:val="28"/>
        </w:rPr>
        <w:t xml:space="preserve"> этого факт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ертгеймеру, при возбуждении в мозгу определенного пункта «А» вокруг него создается зона, где также сказывается действие раздражителя. Если вскоре вслед за «А» возбуждается пункт «В» , то между ними возникает короткое замыкание, и возбуждение передается из пункта «А» в пункт «В». Этим процессам соответствует восприятие движения из «А» в «В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деи Вертгеймера стали началом развития гештальттеори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этого вокруг Вертгеймера, в особенности 20-ых гг., в Берлине складывается Берлинская школа гештальтпсихологии: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Вертгеймер (1880- 1943) 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. Коффка (1886- 1941)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. Келер (1887- 1967)</w:t>
      </w:r>
    </w:p>
    <w:p>
      <w:pPr>
        <w:pStyle w:val="TextBodyInden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левин (1890- 1947) </w:t>
      </w:r>
    </w:p>
    <w:p>
      <w:pPr>
        <w:pStyle w:val="TextBodyIndent"/>
        <w:ind w:left="670" w:hanging="67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охватывали восприятия, мышление, потребности, аффекты, волю.</w:t>
      </w:r>
    </w:p>
    <w:p>
      <w:pPr>
        <w:pStyle w:val="TextBodyIndent"/>
        <w:ind w:left="720" w:hanging="670"/>
        <w:jc w:val="both"/>
        <w:rPr>
          <w:sz w:val="28"/>
          <w:szCs w:val="28"/>
        </w:rPr>
      </w:pPr>
      <w:r>
        <w:rPr>
          <w:sz w:val="28"/>
          <w:szCs w:val="28"/>
        </w:rPr>
        <w:t>Плодотворные исследования продолжались до 30-ых годов до того времени, когда в Германию пришел фашизм.</w:t>
      </w:r>
    </w:p>
    <w:p>
      <w:pPr>
        <w:pStyle w:val="TextBodyIndent"/>
        <w:ind w:left="720" w:hanging="670"/>
        <w:jc w:val="both"/>
        <w:rPr>
          <w:sz w:val="28"/>
          <w:szCs w:val="28"/>
        </w:rPr>
      </w:pPr>
      <w:r>
        <w:rPr>
          <w:sz w:val="28"/>
          <w:szCs w:val="28"/>
        </w:rPr>
        <w:t>Вертгеймер, Келер, Левин эмигрировали в Америку, где теоретические исследования не получили значительного продвижения.</w:t>
      </w:r>
    </w:p>
    <w:p>
      <w:pPr>
        <w:pStyle w:val="TextBodyIndent"/>
        <w:ind w:left="720" w:hanging="670"/>
        <w:jc w:val="both"/>
        <w:rPr>
          <w:sz w:val="28"/>
          <w:szCs w:val="28"/>
        </w:rPr>
      </w:pPr>
      <w:r>
        <w:rPr>
          <w:sz w:val="28"/>
          <w:szCs w:val="28"/>
        </w:rPr>
        <w:t>К 50-ым годам интерес к гештальтпсихологии спадает. Однако, в последующем, отношение к гештальтпсихологии меняется.</w:t>
      </w:r>
    </w:p>
    <w:p>
      <w:pPr>
        <w:pStyle w:val="TextBodyIndent"/>
        <w:ind w:left="720" w:hanging="67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яде стран Западной Европы и в отдельных кругах психологов США наблюдается определенное усиление интереса к гештальттеории и истории Берлинской психологической школы.</w:t>
      </w:r>
    </w:p>
    <w:p>
      <w:pPr>
        <w:pStyle w:val="TextBodyIndent"/>
        <w:ind w:left="720" w:hanging="670"/>
        <w:jc w:val="both"/>
        <w:rPr>
          <w:sz w:val="28"/>
          <w:szCs w:val="28"/>
        </w:rPr>
      </w:pPr>
      <w:r>
        <w:rPr>
          <w:sz w:val="28"/>
          <w:szCs w:val="28"/>
        </w:rPr>
        <w:t>В 1978 году было основано Международное психологическое общество                              « Гештальттеория и ее приложения ». Членами этого общества были психологи из разных стран мира, прежде всего Германии, США, Италии, Австрии, Финляндии, Швейцари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нтральной в гештальтпсихологии является проблема целостности и целостного подхода в противоположность элементаризму и механизму старой, ассоциативной, и новой, бихевиористской, психологи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дчеркивал Вертгеймер, « …гештальттеория возникла из конкретных исследований…»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Новое понимание предмета и метода психологии.</w:t>
      </w:r>
    </w:p>
    <w:p>
      <w:pPr>
        <w:pStyle w:val="TextBodyIndent"/>
        <w:ind w:left="0" w:hanging="0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штальтпсихологи выступили с новым пониманием предмета и метода психологии: важно начинать изучать переживания, феномены так, как они есть, изучать опыт, не подвергшийся анализу, сохраняющий свою целостность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ффка писал, что одной из основных ошибок традиционной психологии является то, что она расчленила структуру на элементы, лишая ее тем самым существенных свойств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ое нельзя разложить на элементы, т.к. тогда оно перестает существовать. Его нельзя описать перечислением элементов, оно должно рассматриваться как таковое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ештальтисты выступили с критикой метода аналитической интроспекции. Они считали, что анализ является продолжением, а первоначально восприятие дает целостную картину. Аналитической интроспекцией был противопоставлен </w:t>
      </w:r>
      <w:r>
        <w:rPr>
          <w:b/>
          <w:bCs/>
          <w:sz w:val="28"/>
          <w:szCs w:val="28"/>
        </w:rPr>
        <w:t>феноменологический метод</w:t>
      </w:r>
      <w:r>
        <w:rPr>
          <w:sz w:val="28"/>
          <w:szCs w:val="28"/>
        </w:rPr>
        <w:t>, направленный на непосредственное и естественное описание наблюдателем содержания своего восприятия, своего переживания.</w:t>
      </w:r>
    </w:p>
    <w:p>
      <w:pPr>
        <w:pStyle w:val="TextBodyIndent"/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А)      </w:t>
      </w:r>
      <w:r>
        <w:rPr>
          <w:sz w:val="28"/>
          <w:szCs w:val="28"/>
        </w:rPr>
        <w:t>в отличие от интроспективной психологии от испытуемых требовалось описать предмет восприятия не таким, каким они его видят в данный момент. В этом описании нет элементов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ъявлялись точки: 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..  .. .. .. </w:t>
      </w:r>
      <w:r>
        <w:rPr>
          <w:sz w:val="28"/>
          <w:szCs w:val="28"/>
        </w:rPr>
        <w:t>и т.д. Испытуемый объединял их в группы из двух точек, разделенных интервалам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ругом опыте предъявлялись линии:</w:t>
      </w:r>
    </w:p>
    <w:p>
      <w:pPr>
        <w:pStyle w:val="TextBodyIndent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//  //  //  //  </w:t>
      </w:r>
      <w:r>
        <w:rPr>
          <w:color w:val="000000"/>
          <w:sz w:val="28"/>
          <w:szCs w:val="28"/>
        </w:rPr>
        <w:t xml:space="preserve">и т.п.  Испытуемый видел не отдельные линии, а группы из двух линий, разделенные интервалами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ти опыты показали, что в качестве первичного в восприятии выступает целое. Было установлено, что элементы зрительного поля объединяются в перцептивную структуру в зависимости от ряда факторов. </w:t>
      </w:r>
      <w:r>
        <w:rPr>
          <w:b/>
          <w:bCs/>
          <w:color w:val="000000"/>
          <w:sz w:val="28"/>
          <w:szCs w:val="28"/>
        </w:rPr>
        <w:t xml:space="preserve">Факторами </w:t>
      </w:r>
      <w:r>
        <w:rPr>
          <w:color w:val="000000"/>
          <w:sz w:val="28"/>
          <w:szCs w:val="28"/>
        </w:rPr>
        <w:t>являются:</w:t>
      </w:r>
    </w:p>
    <w:p>
      <w:pPr>
        <w:pStyle w:val="TextBodyInden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ость элементов друг к другу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одство элементов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кнутость;</w:t>
      </w:r>
    </w:p>
    <w:p>
      <w:pPr>
        <w:pStyle w:val="TextBodyInden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мметричность. 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Было сформулировано положение о том, что целостный образ- это динамичная структура и образуется по специальным законам организации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Сформулированы </w:t>
      </w:r>
      <w:r>
        <w:rPr>
          <w:color w:val="000000"/>
          <w:sz w:val="28"/>
          <w:szCs w:val="28"/>
          <w:u w:val="single"/>
        </w:rPr>
        <w:t>законы восприятия</w:t>
      </w:r>
      <w:r>
        <w:rPr>
          <w:color w:val="000000"/>
          <w:sz w:val="28"/>
          <w:szCs w:val="28"/>
        </w:rPr>
        <w:t xml:space="preserve"> в гештальттеории.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TextBodyIndent"/>
        <w:ind w:left="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коны восприятия</w:t>
      </w:r>
    </w:p>
    <w:p>
      <w:pPr>
        <w:pStyle w:val="TextBodyIndent"/>
        <w:ind w:left="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кон фигуры и фона</w:t>
      </w:r>
    </w:p>
    <w:p>
      <w:pPr>
        <w:pStyle w:val="TextBodyIndent"/>
        <w:ind w:left="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кон дополнения до целого</w:t>
      </w:r>
    </w:p>
    <w:p>
      <w:pPr>
        <w:pStyle w:val="TextBodyIndent"/>
        <w:ind w:left="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( амплификация )</w:t>
      </w:r>
    </w:p>
    <w:p>
      <w:pPr>
        <w:pStyle w:val="TextBodyIndent"/>
        <w:ind w:left="0" w:hanging="0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кон прегнатно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закону фигуры и фона</w:t>
      </w:r>
      <w:r>
        <w:rPr>
          <w:sz w:val="28"/>
          <w:szCs w:val="28"/>
        </w:rPr>
        <w:t xml:space="preserve"> зрительное поле делится на фигуру и фон. Об этом различии убедительно говорят двойственные изображения </w:t>
      </w:r>
      <w:r>
        <w:rPr>
          <w:i/>
          <w:iCs/>
          <w:sz w:val="28"/>
          <w:szCs w:val="28"/>
        </w:rPr>
        <w:t>(М. Е. Литвак, стр.58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гура занимает главенствующее положение в поле. Фон имеет свою функцию и служит тем общим уровнем, на котором выступает фигур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прегнан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законе выражается тенденция перцептивной организации к внутренней упорядоченности, ведущей в ситуации неоднозначных стимульных конфигураций к фигуре, к упрощению воспри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Напри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испытуемому предъявляются две фигур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</w:t>
      </w:r>
      <w:r>
        <w:rPr>
          <w:b/>
          <w:bCs/>
          <w:sz w:val="28"/>
          <w:szCs w:val="28"/>
        </w:rPr>
        <w:t xml:space="preserve">первая </w:t>
      </w:r>
      <w:r>
        <w:rPr>
          <w:sz w:val="28"/>
          <w:szCs w:val="28"/>
        </w:rPr>
        <w:t>воспринимается как одна фигура, разделенная лин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Вторая </w:t>
      </w:r>
      <w:r>
        <w:rPr>
          <w:sz w:val="28"/>
          <w:szCs w:val="28"/>
        </w:rPr>
        <w:t>воспринимается как две независимые фигуры, соединенные боковыми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Коффке, «…причина ясна: в первом случае, чем каждая из двух ее частей, тогда как во втором случае имеет место обратно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Закон дополнения до целого</w:t>
      </w:r>
      <w:r>
        <w:rPr>
          <w:sz w:val="28"/>
          <w:szCs w:val="28"/>
        </w:rPr>
        <w:t>( амплифик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фигура не закончена, в восприятии мы стремимся видеть ее как це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пример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bCs/>
          <w:color w:val="FF0000"/>
          <w:sz w:val="28"/>
          <w:szCs w:val="28"/>
        </w:rPr>
        <w:t xml:space="preserve">                                                </w:t>
      </w:r>
      <w:r>
        <w:rPr>
          <w:rFonts w:eastAsia="Wingdings" w:cs="Wingdings" w:ascii="Wingdings" w:hAnsi="Wingdings"/>
          <w:b/>
          <w:bCs/>
          <w:color w:val="FF0000"/>
          <w:sz w:val="28"/>
          <w:szCs w:val="28"/>
        </w:rPr>
        <w:t></w:t>
      </w:r>
      <w:r>
        <w:rPr>
          <w:b/>
          <w:bCs/>
          <w:color w:val="FF0000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Wingdings" w:cs="Wingdings" w:ascii="Wingdings" w:hAnsi="Wingdings"/>
          <w:b/>
          <w:bCs/>
          <w:color w:val="FF0000"/>
          <w:sz w:val="28"/>
          <w:szCs w:val="28"/>
        </w:rPr>
        <w:t>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ечная фигура воспринимается как треугольни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акторы, полученные в гештальтпсихологии при изучении восприятия, обогащают представление о восприятии. На их основе были сделаны ценные практические выводы. В частности, с учетом закономерности фигуры и фона были разработаны некоторые приемы маскировки фигур, которые использовались во время войны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    в гештальтпсихологии экспериментально исследовалось также мышление (Калер, Вертгеймер, Дункер, Майер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Келлеру, интеллектуальное решение состоит в том, что элементы мышления, прежде не связываемые, начинают объединятся в некоторую структуру, соответствующую проблемной ситу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/ Мышление существует как и сознание, но при решении проблемной ситуации оно структурируется и на первое место выступают элементы необходимые для решения данной проблемы./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Вертгеймер </w:t>
      </w:r>
      <w:r>
        <w:rPr>
          <w:color w:val="000000"/>
          <w:sz w:val="28"/>
          <w:szCs w:val="28"/>
        </w:rPr>
        <w:t>приходит к выводу: « Мышление заключается в усмотрении, осознании структурных особенностей и структурных требований к объекту или ситуации; в действиях, которые соответствуют этим требованиям и определяются ими, и тем самым в изменении ситуации в направлении улучшения понимания ее структуры »  /Вертгеймер М. Продуктивное мышление. – М., 1987.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Условием переструктурирования ситуации, по Вертгеймеру, является умение отказываться от привычек, сложившихся в опыте и закрепленных упражнениями шаблонов, схем, оказывающихся неадекватными ситуации задач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ереход на новую точку зрения осуществляется внезапно в результате- инсайта. Подчеркивается что, хотя </w:t>
      </w:r>
      <w:r>
        <w:rPr>
          <w:color w:val="000000"/>
          <w:sz w:val="28"/>
          <w:szCs w:val="28"/>
          <w:u w:val="single"/>
        </w:rPr>
        <w:t>мышление</w:t>
      </w:r>
      <w:r>
        <w:rPr>
          <w:color w:val="000000"/>
          <w:sz w:val="28"/>
          <w:szCs w:val="28"/>
        </w:rPr>
        <w:t xml:space="preserve"> есть единый процесс, в его динамике можно выделить </w:t>
      </w:r>
      <w:r>
        <w:rPr>
          <w:color w:val="000000"/>
          <w:sz w:val="28"/>
          <w:szCs w:val="28"/>
          <w:u w:val="single"/>
        </w:rPr>
        <w:t>этапы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задачи на основе условий /заключается в осознании того, что здесь есть проблема/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, реорганизация, структурирование и другие операции в связи с постановленной задачей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аружение структуры путем инсайта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путей реализации в соответствии с этой структурой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)      </w:t>
      </w:r>
      <w:r>
        <w:rPr>
          <w:color w:val="000000"/>
          <w:sz w:val="28"/>
          <w:szCs w:val="28"/>
        </w:rPr>
        <w:t>Важную роль в гештальтпсихологии сыграли исследования К. Левина в области потребностей, воли, аффе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Левин исходил из того, что основанием человеческой активности в любых ее формах, будь то поступок, мышление, память, является намерение- </w:t>
      </w:r>
      <w:r>
        <w:rPr>
          <w:color w:val="000000"/>
          <w:sz w:val="28"/>
          <w:szCs w:val="28"/>
          <w:u w:val="single"/>
        </w:rPr>
        <w:t>потребност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Потребность</w:t>
      </w:r>
      <w:r>
        <w:rPr>
          <w:color w:val="000000"/>
          <w:sz w:val="28"/>
          <w:szCs w:val="28"/>
        </w:rPr>
        <w:t>- это некоторое стремление, тенденция выполнить, осуществить какую- то цель, которая ставится или самим субъектом, или исходит от кого- то другог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Чтобы отличить свое понимание потребности от уже сложившегося в психологии и связанного главным образом с биологическими, врожденными потребностями, которые соотносятся с некоторыми внутренними состояниями, Левин ввел понятие </w:t>
      </w:r>
      <w:r>
        <w:rPr>
          <w:b/>
          <w:bCs/>
          <w:color w:val="000000"/>
          <w:sz w:val="28"/>
          <w:szCs w:val="28"/>
        </w:rPr>
        <w:t>квазипотребности</w:t>
      </w:r>
      <w:r>
        <w:rPr>
          <w:color w:val="000000"/>
          <w:sz w:val="28"/>
          <w:szCs w:val="28"/>
        </w:rPr>
        <w:t xml:space="preserve">. 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/приставка </w:t>
      </w:r>
      <w:r>
        <w:rPr>
          <w:b/>
          <w:bCs/>
          <w:i/>
          <w:iCs/>
          <w:color w:val="000000"/>
          <w:sz w:val="28"/>
          <w:szCs w:val="28"/>
        </w:rPr>
        <w:t xml:space="preserve">квази- </w:t>
      </w:r>
      <w:r>
        <w:rPr>
          <w:color w:val="000000"/>
          <w:sz w:val="28"/>
          <w:szCs w:val="28"/>
        </w:rPr>
        <w:t xml:space="preserve">«мнимый </w:t>
      </w:r>
      <w:r>
        <w:rPr>
          <w:b/>
          <w:bCs/>
          <w:i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«ложный»/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ни образуются в актуальной ситуации в связи с принятыми, целями и направляют активность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вязи с квазипотребностями Левин исследовал проблему целеобразования и целенаправленного поведения. Эти исследования ввели в психологию комплекс важнейших понятий, характеризующих поведение, связанных с достижением целей: целевая структура и целевые уровни индивида, в том числе реальные и идеальные цели, уровень притязания, поиск успеха и стремление избежать неудачи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атериал исследований К. Левина, особенно методики, в многочисленных модификациях продолжают использоваться и в настоящее время. В то же время подчеркивается, что в подходе К. Левина к личности недостаточно раскрывается роль интелле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/Остановимся на общей оценке гештальтпсихологии.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Сущность и историческое значение гештальтпсихологии.</w:t>
      </w:r>
    </w:p>
    <w:p>
      <w:pPr>
        <w:pStyle w:val="Normal"/>
        <w:jc w:val="both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штальтпсихология пыталась преодолеть схематизм атомистической теории в трактовке психических процессов, открыть новые принципы и подходы к их изучению. Введенный ею структурный принцип в смысле нового подхода Выготский оценивал как « великое незыблемое завоевание теоретической мысли ». В этом сущность и исторический смысл гештальттеор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тодики экспериментального исследования восприятия, мышления, личности, а также полученная в результате их применения богатая феноменология составляют важный итог деятельности гештальтпсихолог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/</w:t>
      </w:r>
      <w:r>
        <w:rPr>
          <w:b/>
          <w:bCs/>
          <w:color w:val="000000"/>
          <w:sz w:val="28"/>
          <w:szCs w:val="28"/>
        </w:rPr>
        <w:t>феноменология</w:t>
      </w:r>
      <w:r>
        <w:rPr>
          <w:color w:val="000000"/>
          <w:sz w:val="28"/>
          <w:szCs w:val="28"/>
        </w:rPr>
        <w:t>- часть психологии, описывающая психические феноме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Феномен</w:t>
      </w:r>
      <w:r>
        <w:rPr>
          <w:color w:val="000000"/>
          <w:sz w:val="28"/>
          <w:szCs w:val="28"/>
        </w:rPr>
        <w:t>- необычное явление, свойство…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 Наиболее ценный эффект структурной психологии- это сделанные ею описания»,- писал Л.С. Выготск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той школой сделан важный шаг по преодолению интеллектуализма, свойственного всей традиционной психологии. Однако в теоретическом плане концепция зашла в тупик. Введенный ею структурный принцип не оправдал себя как универсальный, т. е. распространенный. 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гештальтпсихология, образ, проблема целостности, школа психологии развития, понятие комплексного качества, феноменологический метод, законы восприятия, закон фигуры и фона, закон дополнения до целого (амплификация, закон прегнатности, потребность, квазипотребность, феномен, феноменолог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и задания для самостоятельной работы: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Сущность </w:t>
      </w:r>
      <w:r>
        <w:rPr>
          <w:sz w:val="28"/>
          <w:szCs w:val="28"/>
          <w:lang w:val="uk-UA"/>
        </w:rPr>
        <w:t>гештальтпсихологии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кола психологии развития, как новый подход.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комплексного качества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История </w:t>
      </w:r>
      <w:r>
        <w:rPr>
          <w:sz w:val="28"/>
          <w:szCs w:val="28"/>
          <w:lang w:val="uk-UA"/>
        </w:rPr>
        <w:t>гештальтпсихологии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е понимание предмета и метода психологии: восприятие, мышление, потребности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Сущность и историческое значение </w:t>
      </w:r>
      <w:r>
        <w:rPr>
          <w:sz w:val="28"/>
          <w:szCs w:val="28"/>
          <w:lang w:val="uk-UA"/>
        </w:rPr>
        <w:t>гештальтпсихологии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Подход к проблеме мышления в </w:t>
      </w:r>
      <w:r>
        <w:rPr>
          <w:sz w:val="28"/>
          <w:szCs w:val="28"/>
          <w:lang w:val="uk-UA"/>
        </w:rPr>
        <w:t>бихевиоризм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гештальтпсихологии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Проблема </w:t>
      </w:r>
      <w:r>
        <w:rPr>
          <w:sz w:val="28"/>
          <w:szCs w:val="28"/>
          <w:lang w:val="uk-UA"/>
        </w:rPr>
        <w:t>инсайт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гештальтпсихологии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8"/>
          <w:szCs w:val="28"/>
        </w:rPr>
        <w:t xml:space="preserve">Роль социальной ситуации в развитии </w:t>
      </w:r>
      <w:r>
        <w:rPr>
          <w:sz w:val="28"/>
          <w:szCs w:val="28"/>
          <w:lang w:val="uk-UA"/>
        </w:rPr>
        <w:t>гештальтпсихологии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1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301-317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Марцинковская Т.Д. История психологии: Учеб. Пособие для студ. высш. завед.. – М.: «Академия», 2001. – С. 318-337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"/>
      <w:lvlJc w:val="left"/>
      <w:pPr>
        <w:tabs>
          <w:tab w:val="num" w:pos="4365"/>
        </w:tabs>
        <w:ind w:left="4365" w:hanging="2505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16:00Z</dcterms:created>
  <dc:creator>0012</dc:creator>
  <dc:description/>
  <cp:keywords/>
  <dc:language>en-US</dc:language>
  <cp:lastModifiedBy>Admin</cp:lastModifiedBy>
  <dcterms:modified xsi:type="dcterms:W3CDTF">2016-01-05T08:40:00Z</dcterms:modified>
  <cp:revision>15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