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  <w:color w:val="FF0000"/>
          <w:sz w:val="28"/>
          <w:szCs w:val="28"/>
        </w:rPr>
        <w:t>Тема 11.</w:t>
      </w:r>
      <w:r>
        <w:rPr>
          <w:b/>
          <w:bCs/>
          <w:color w:val="FF0000"/>
          <w:sz w:val="28"/>
          <w:szCs w:val="28"/>
          <w:lang w:val="en-US"/>
        </w:rPr>
        <w:t xml:space="preserve"> </w:t>
      </w:r>
      <w:r>
        <w:rPr>
          <w:b/>
          <w:bCs/>
          <w:color w:val="0000FF"/>
          <w:sz w:val="28"/>
          <w:szCs w:val="28"/>
        </w:rPr>
        <w:t xml:space="preserve"> Бихевиоризм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едмет бихевиоризма, его основная задач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Главная проблема бихевиориз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ущность и варианты бихевиоризм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 бихевиоризм его основная задач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ихевиоризм возник в США. Его основоположником был Дж. Уотсон (1878-1958). Начало этому направлению положила статья « Психология с точки зрения бихевиориста »  (191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u w:val="single"/>
        </w:rPr>
        <w:t>Предметом бихевиоризма</w:t>
      </w:r>
      <w:r>
        <w:rPr>
          <w:color w:val="000000"/>
          <w:sz w:val="28"/>
          <w:szCs w:val="28"/>
        </w:rPr>
        <w:t xml:space="preserve"> является изучение поведения объективным путем и с целью служить практик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ведение человека, как предмет бихевиоризма- это все поступки и слова, как приобретенные, так и врожденные, то, что, люди делают от рождения и до смер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u w:val="single"/>
        </w:rPr>
        <w:t>Основная задача</w:t>
      </w:r>
      <w:r>
        <w:rPr>
          <w:color w:val="000000"/>
          <w:sz w:val="28"/>
          <w:szCs w:val="28"/>
        </w:rPr>
        <w:t xml:space="preserve"> бихевиоризма заключается в накоплении наблюдений над поведением человека с таким расчетом, чтобы в каждом данном случае (или ситуации) бихевиорист мог сказать наперед. Какая будет реакция или – если дана реакция – какой ситуацией данная реакция вызв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/ Хрестоматия по истории психологии //Под ред. П.Я. Гальперина, А.Н. Ждан. 1980. С. 35-37./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отсон производит классификацию всех реакций по двум основаниям: являются ли они приобретенными или наследственными; внутренними (срытыми) или внешними (наружными 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езультате в поведении выделяются реа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8000"/>
          <w:sz w:val="28"/>
          <w:szCs w:val="28"/>
        </w:rPr>
        <w:t xml:space="preserve">Приобретенные        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Наружные                                                                                      Внутренние</w:t>
      </w:r>
    </w:p>
    <w:p>
      <w:pPr>
        <w:pStyle w:val="Normal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(видимые)                                </w:t>
        <w:tab/>
        <w:t>(скрытые)</w:t>
        <w:tab/>
        <w:t xml:space="preserve"> </w:t>
      </w:r>
    </w:p>
    <w:p>
      <w:pPr>
        <w:pStyle w:val="Normal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еакции</w:t>
      </w:r>
    </w:p>
    <w:p>
      <w:pPr>
        <w:pStyle w:val="Normal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Наследственные</w:t>
      </w:r>
    </w:p>
    <w:p>
      <w:pPr>
        <w:pStyle w:val="Normal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2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Наружные</w:t>
      </w:r>
      <w:r>
        <w:rPr>
          <w:sz w:val="28"/>
          <w:szCs w:val="28"/>
        </w:rPr>
        <w:t xml:space="preserve"> (видимые) </w:t>
      </w:r>
      <w:r>
        <w:rPr>
          <w:b/>
          <w:bCs/>
          <w:sz w:val="28"/>
          <w:szCs w:val="28"/>
        </w:rPr>
        <w:t>приобретенные</w:t>
      </w:r>
      <w:r>
        <w:rPr>
          <w:sz w:val="28"/>
          <w:szCs w:val="28"/>
        </w:rPr>
        <w:t>: (игра в теннис, открывание двери и т. п. двигательные навыки )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>. Внутренние</w:t>
      </w:r>
      <w:r>
        <w:rPr>
          <w:sz w:val="28"/>
          <w:szCs w:val="28"/>
        </w:rPr>
        <w:t xml:space="preserve"> (скрытые ) </w:t>
      </w:r>
      <w:r>
        <w:rPr>
          <w:b/>
          <w:bCs/>
          <w:sz w:val="28"/>
          <w:szCs w:val="28"/>
        </w:rPr>
        <w:t>приобретенные</w:t>
      </w:r>
      <w:r>
        <w:rPr>
          <w:sz w:val="28"/>
          <w:szCs w:val="28"/>
        </w:rPr>
        <w:t>: ( мышление ,под которым в бихевиоризме разумеется внешняя речь )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Наружное</w:t>
      </w:r>
      <w:r>
        <w:rPr>
          <w:sz w:val="28"/>
          <w:szCs w:val="28"/>
        </w:rPr>
        <w:t xml:space="preserve"> (видимые ) </w:t>
      </w:r>
      <w:r>
        <w:rPr>
          <w:b/>
          <w:bCs/>
          <w:sz w:val="28"/>
          <w:szCs w:val="28"/>
        </w:rPr>
        <w:t xml:space="preserve">наследственные </w:t>
      </w:r>
      <w:r>
        <w:rPr>
          <w:sz w:val="28"/>
          <w:szCs w:val="28"/>
        </w:rPr>
        <w:t xml:space="preserve">: ( хватание, чихание, мигание, а также реакции при страхе, ярости, любви, т. е. /инстинкты и эмоции, но описываемые чисто объективно в терминах стимулов и реакций/) 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>. Внутренние</w:t>
      </w:r>
      <w:r>
        <w:rPr>
          <w:sz w:val="28"/>
          <w:szCs w:val="28"/>
        </w:rPr>
        <w:t xml:space="preserve"> (скрытые ) </w:t>
      </w:r>
      <w:r>
        <w:rPr>
          <w:b/>
          <w:bCs/>
          <w:sz w:val="28"/>
          <w:szCs w:val="28"/>
        </w:rPr>
        <w:t>наследственные</w:t>
      </w:r>
      <w:r>
        <w:rPr>
          <w:sz w:val="28"/>
          <w:szCs w:val="28"/>
        </w:rPr>
        <w:t>: ( реакции желез внутренней секреции, изменения в кровообращении и др., изучаемые в физиологии )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оследующем Уотсон произвел </w:t>
      </w:r>
      <w:r>
        <w:rPr>
          <w:b/>
          <w:bCs/>
          <w:sz w:val="28"/>
          <w:szCs w:val="28"/>
        </w:rPr>
        <w:t>различение</w:t>
      </w:r>
      <w:r>
        <w:rPr>
          <w:sz w:val="28"/>
          <w:szCs w:val="28"/>
        </w:rPr>
        <w:t xml:space="preserve"> между </w:t>
      </w:r>
      <w:r>
        <w:rPr>
          <w:b/>
          <w:bCs/>
          <w:sz w:val="28"/>
          <w:szCs w:val="28"/>
        </w:rPr>
        <w:t>инстинктивным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эмоциональными реакциями: «</w:t>
      </w:r>
      <w:r>
        <w:rPr>
          <w:sz w:val="28"/>
          <w:szCs w:val="28"/>
        </w:rPr>
        <w:t>…если приспособления вызваны стимулом внутреннего характера и относятся к телу субъекта, то мы имеем эмоцию, например, покраснение; если стимул приводит к приспособлению организма, то имеем инстинкт- например, хватание»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ая проблема бихевиоризма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блюдения за новорожденными привели к выводу, что число сложных незаученных реакций при рождении и вскоре после него относительно невелико и не может обеспечить приспособления. Бихевиористы не находят данных, подтверждающих существование </w:t>
      </w:r>
      <w:r>
        <w:rPr>
          <w:b/>
          <w:bCs/>
          <w:sz w:val="28"/>
          <w:szCs w:val="28"/>
        </w:rPr>
        <w:t>наследственных форм поведения</w:t>
      </w:r>
      <w:r>
        <w:rPr>
          <w:sz w:val="28"/>
          <w:szCs w:val="28"/>
        </w:rPr>
        <w:t xml:space="preserve">, таких, как ползание и лазание и </w:t>
      </w:r>
      <w:r>
        <w:rPr>
          <w:b/>
          <w:bCs/>
          <w:sz w:val="28"/>
          <w:szCs w:val="28"/>
        </w:rPr>
        <w:t xml:space="preserve">наследственных способностей </w:t>
      </w:r>
      <w:r>
        <w:rPr>
          <w:sz w:val="28"/>
          <w:szCs w:val="28"/>
        </w:rPr>
        <w:t>(Музыкальных, художественных)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ктически поведение является результатом обучения. Бихевиористы верят во всесилие образования. Поэтому </w:t>
      </w:r>
      <w:r>
        <w:rPr>
          <w:b/>
          <w:bCs/>
          <w:sz w:val="28"/>
          <w:szCs w:val="28"/>
        </w:rPr>
        <w:t>навык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научение становятся главной </w:t>
      </w:r>
      <w:r>
        <w:rPr>
          <w:b/>
          <w:bCs/>
          <w:sz w:val="28"/>
          <w:szCs w:val="28"/>
          <w:u w:val="single"/>
        </w:rPr>
        <w:t>проблемой бихевиоризма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чь, мышление рассматриваются как виды навыков</w:t>
      </w:r>
      <w:r>
        <w:rPr>
          <w:color w:val="FF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 xml:space="preserve">Навык – </w:t>
      </w:r>
      <w:r>
        <w:rPr>
          <w:sz w:val="28"/>
          <w:szCs w:val="28"/>
        </w:rPr>
        <w:t>это индивидуально приобретенное или заученное действие. Его основу составляют элементарные движения, которые являются врожденными. Новый или выученный элемент в навыке- это связывание воедино или объединение отдельных движений таким образом, чтобы произвести новую деятельность. Уотсон описал процесс выработки навыка на примере обучения стрельбе из лука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держивание навыков составляет память. В противоречие с установкой на отказ от изучения ненаблюдаемых механизмов поведения Уотсон выдвигает гипотезу о таких механизмах, которые называют принципом обусловливания. Называя все </w:t>
      </w:r>
      <w:r>
        <w:rPr>
          <w:b/>
          <w:bCs/>
          <w:sz w:val="28"/>
          <w:szCs w:val="28"/>
        </w:rPr>
        <w:t>наследственные</w:t>
      </w:r>
      <w:r>
        <w:rPr>
          <w:sz w:val="28"/>
          <w:szCs w:val="28"/>
        </w:rPr>
        <w:t xml:space="preserve"> реакции </w:t>
      </w:r>
      <w:r>
        <w:rPr>
          <w:sz w:val="28"/>
          <w:szCs w:val="28"/>
          <w:u w:val="single"/>
        </w:rPr>
        <w:t>безусловными</w:t>
      </w:r>
      <w:r>
        <w:rPr>
          <w:sz w:val="28"/>
          <w:szCs w:val="28"/>
        </w:rPr>
        <w:t xml:space="preserve"> рефлексами, а </w:t>
      </w:r>
      <w:r>
        <w:rPr>
          <w:b/>
          <w:bCs/>
          <w:sz w:val="28"/>
          <w:szCs w:val="28"/>
        </w:rPr>
        <w:t xml:space="preserve">приобретенные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словными</w:t>
      </w:r>
      <w:r>
        <w:rPr>
          <w:sz w:val="28"/>
          <w:szCs w:val="28"/>
        </w:rPr>
        <w:t xml:space="preserve">.  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ж. Уотсон утверждал, что важнейшим условием образования связи между ними  является одновременность в действии безусловного и условного стимулов, так что стимулы, первоначально не вызывавшие какой- либо реакции, теперь начинают вызывать ее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ихевиоризме процесс образования навыков и научения трактуется механистически. Навыки образуются путем слепых проб и ошибок и представляют собой неуправляемый процесс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смотря на ограниченность, концепция Уотсона положила начало научной теории процесса формирования двигательного навыка и научения в целом. 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середине 20-х годов бихевиоризм получил широкое распространение в Америке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 же время для исследователей становилось все яснее, что исключение психики приводит к неадекватной трактовке поведения. Действительно, если исключить из поведения его мотивационно - познавательные компоненты, не возможно объяснить интегрирование отдельных реакций в тот или иной поступок или деятельность типа           « человек строит дом, плавает, пишет письмо и т. п.»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ие Дж. Уотсона о том, что бихевиорист интересуется поведением целого человека, никак не обеспечивается его механистической атомистической позицией и даже вступает в противоречие с ней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ледствие механизма в трактовке поведения человек выступает как реагирующее существо, его активная сознательная деятельность игнорируется/ в бихевиоризме/. При этом не учитываются качественные изменения, наступающие в поведении с переходом к человеку: данные полученные в исследованиях на животных, переносятся на человека. Уотсон подчеркивал, что он писал этот труд и рассматривал человека как животный организм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/Человек «…представляет собой животное, отличающееся словесным поведением»./ 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ценке Выготского и Рубинштейна, игнорирование сознания, психики, вместо того, чтобы перестроить концепцию сознания, составляет суть радикального бихевиоризма Уотсона. Нельзя положить в основу психологии отрицание психики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о же время исторической </w:t>
      </w:r>
      <w:r>
        <w:rPr>
          <w:b/>
          <w:bCs/>
          <w:sz w:val="28"/>
          <w:szCs w:val="28"/>
        </w:rPr>
        <w:t>заслугой Уотсона я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сследование поведения</w:t>
      </w:r>
      <w:r>
        <w:rPr>
          <w:sz w:val="28"/>
          <w:szCs w:val="28"/>
        </w:rPr>
        <w:t xml:space="preserve"> и острая </w:t>
      </w:r>
      <w:r>
        <w:rPr>
          <w:sz w:val="28"/>
          <w:szCs w:val="28"/>
          <w:u w:val="single"/>
        </w:rPr>
        <w:t>постановка проблемы объективного подхода в психологии</w:t>
      </w:r>
      <w:r>
        <w:rPr>
          <w:sz w:val="28"/>
          <w:szCs w:val="28"/>
        </w:rPr>
        <w:t xml:space="preserve">. Также важной является </w:t>
      </w:r>
      <w:r>
        <w:rPr>
          <w:sz w:val="28"/>
          <w:szCs w:val="28"/>
          <w:u w:val="single"/>
        </w:rPr>
        <w:t>выдвинутая</w:t>
      </w:r>
      <w:r>
        <w:rPr>
          <w:sz w:val="28"/>
          <w:szCs w:val="28"/>
        </w:rPr>
        <w:t xml:space="preserve"> им </w:t>
      </w:r>
      <w:r>
        <w:rPr>
          <w:sz w:val="28"/>
          <w:szCs w:val="28"/>
          <w:u w:val="single"/>
        </w:rPr>
        <w:t xml:space="preserve">задача управления поведением человека, нацеленность научного исследования на связь с практическими задачами.  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ность и варианты бихевиоризма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пытка преодолеть упрощенную трактовку поведения за счет введения внутренних процессов, развертывающихся в организме составили различные варианты </w:t>
      </w:r>
      <w:r>
        <w:rPr>
          <w:color w:val="FF0000"/>
          <w:sz w:val="28"/>
          <w:szCs w:val="28"/>
          <w:u w:val="single"/>
        </w:rPr>
        <w:t>бихевиоризм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ы </w:t>
      </w:r>
      <w:r>
        <w:rPr>
          <w:b/>
          <w:bCs/>
          <w:sz w:val="28"/>
          <w:szCs w:val="28"/>
          <w:u w:val="single"/>
        </w:rPr>
        <w:t>необихевиоризма</w:t>
      </w:r>
      <w:r>
        <w:rPr>
          <w:sz w:val="28"/>
          <w:szCs w:val="28"/>
        </w:rPr>
        <w:t xml:space="preserve"> заложил </w:t>
      </w:r>
      <w:r>
        <w:rPr>
          <w:i/>
          <w:iCs/>
          <w:sz w:val="28"/>
          <w:szCs w:val="28"/>
          <w:u w:val="single"/>
        </w:rPr>
        <w:t>Э. Толмен</w:t>
      </w:r>
      <w:r>
        <w:rPr>
          <w:sz w:val="28"/>
          <w:szCs w:val="28"/>
        </w:rPr>
        <w:t xml:space="preserve"> (1886- 1959 )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едение, по Толмену, это молярный феномен, т. е. целостный акт, который характеризуется собственными свойствами: направленностью на цель, понятливостью, пластичностью, селективностью, выражающейся в готовности выбирать средства, ведущие к цели более короткими путями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бежденный в сложности детерминации поведения Толмен размечал три его разновидности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183" w:leader="none"/>
          <w:tab w:val="left" w:pos="73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ые переменные  (первоначальные причины поведения ) стимулы и исходное психологическое состояние организма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183" w:leader="none"/>
          <w:tab w:val="left" w:pos="73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, т.е. видовые свойства организм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183" w:leader="none"/>
          <w:tab w:val="left" w:pos="73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шивающиеся внутренние переменные – намерения (цели) и познавательные процессы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собственных экстримальных исследований Толмен сделал вмешивающиеся переменные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, выводы, полученные на животных, Толмен распространял на человека, разделяя тем самым биологизаторские позиции Уотсона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упный вклад в развитие необихевиоризма внес К</w:t>
      </w:r>
      <w:r>
        <w:rPr>
          <w:sz w:val="28"/>
          <w:szCs w:val="28"/>
          <w:u w:val="single"/>
        </w:rPr>
        <w:t>. Халл</w:t>
      </w:r>
      <w:r>
        <w:rPr>
          <w:sz w:val="28"/>
          <w:szCs w:val="28"/>
        </w:rPr>
        <w:t xml:space="preserve"> (1884-1952)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теория поведения складывалась под влиянием идей Павлова, Горндайка, Уотсона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ственные экспериментальные исследования развернулись в области научения у животных. Как и теория Уотсона, теория Халла не учитывает фактора сознания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няя логический и математический анализ, Халл старался выявит связь между стимулами и поведением. Им были сформулированы законы поведения – теоретические постулаты, устанавливающие связи между основными переменными, определяющими поведение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детерминантной поведения Халл считал потребность. Потребность вызывает активность организма, его поведение. От силы потребности зависит сила реакции. Потребность определяет характер поведения, различного в ответ на разные потребности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ыт математического подхода к описанию поведения в системе Халла повлиял на последующую разработку математических теорий научения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 непосредственным влиянием Халла вопросами научения начали заниматься Н.Е.Миллер, Дж. Доллард, О.Х.Маурер. Они создавали собственные концепции, оставаясь в рамках традиционной теории подкрепления, но использовали формальный подход Халла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ругим вариантом концепций поведения является </w:t>
      </w:r>
      <w:r>
        <w:rPr>
          <w:b/>
          <w:bCs/>
          <w:sz w:val="28"/>
          <w:szCs w:val="28"/>
          <w:u w:val="single"/>
        </w:rPr>
        <w:t>теория субъектив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бихевиоризма,</w:t>
      </w:r>
      <w:r>
        <w:rPr>
          <w:sz w:val="28"/>
          <w:szCs w:val="28"/>
        </w:rPr>
        <w:t xml:space="preserve"> с которой выступили Дж.Миллер, Е.Галантер, К.Прибрам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 влиянием развития счетно-вычислительных машин и по аналогии с программами, заложенными в них, они постулировали внутри организма механизмы и процессы, опосредствующие реакцию на стимул и реальность которых не вызывает сомнения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ачестве инстанций, связывающих стимул и реакцию, они назвали </w:t>
      </w:r>
      <w:r>
        <w:rPr>
          <w:b/>
          <w:bCs/>
          <w:sz w:val="28"/>
          <w:szCs w:val="28"/>
          <w:u w:val="single"/>
        </w:rPr>
        <w:t xml:space="preserve">Образ </w:t>
      </w:r>
      <w:r>
        <w:rPr>
          <w:sz w:val="28"/>
          <w:szCs w:val="28"/>
          <w:u w:val="single"/>
        </w:rPr>
        <w:t>и</w:t>
      </w:r>
      <w:r>
        <w:rPr>
          <w:b/>
          <w:bCs/>
          <w:sz w:val="28"/>
          <w:szCs w:val="28"/>
          <w:u w:val="single"/>
        </w:rPr>
        <w:t xml:space="preserve"> План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u w:val="single"/>
        </w:rPr>
        <w:t>«Образ</w:t>
      </w:r>
      <w:r>
        <w:rPr>
          <w:sz w:val="28"/>
          <w:szCs w:val="28"/>
        </w:rPr>
        <w:t>, - это все накопленные и организованные знания  организма о самом себе и о мире, в котором он существует…</w:t>
      </w:r>
      <w:r>
        <w:rPr>
          <w:b/>
          <w:bCs/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u w:val="single"/>
        </w:rPr>
        <w:t>«План</w:t>
      </w:r>
      <w:r>
        <w:rPr>
          <w:sz w:val="28"/>
          <w:szCs w:val="28"/>
        </w:rPr>
        <w:t xml:space="preserve"> – это всякий иерархический построенный процесс организма, способный контролировать порядок, в котором должна совершаться какая-либо последовательность операций</w:t>
      </w:r>
      <w:r>
        <w:rPr>
          <w:b/>
          <w:bCs/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Образ, - это информатийный, а план – алгоритмический аспект организации поведения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торы указывают на аналогию этих образований программам счетно-вычислительных машин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едение рассматривается как серия движений, а человек – как сложная вычислительная машина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ктовка по аналогии с устройством  счетно-вычислительных машин не может быть признана удовлетворительной, потому что в машине образы и планы – это материальные образования, действие которых происходит автоматически, а психика появляется как необходимое условие выполнения субъектом действия в новых обстоятельствах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субъективный бихевиоризм в трактовке поведения остается в рамках механической бихевиористской методологии и не выходит на действительное объяснение регулирования человеческого поведения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дельную линию развития бихевиоризма представляет </w:t>
      </w:r>
      <w:r>
        <w:rPr>
          <w:b/>
          <w:bCs/>
          <w:sz w:val="28"/>
          <w:szCs w:val="28"/>
          <w:u w:val="single"/>
        </w:rPr>
        <w:t>теория оперант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бихевиориз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. Скиннера (1904 – 1990). Как и Уотсон. Он выдвигает в качестве предмета исследования поведения организма и изучает только его двигательную сторону. Основываясь экспериментальных исследованиях и теоретическом анализе поведения животных, </w:t>
      </w:r>
      <w:r>
        <w:rPr>
          <w:sz w:val="28"/>
          <w:szCs w:val="28"/>
          <w:u w:val="single"/>
        </w:rPr>
        <w:t>Скиннер формулирует положение о трех видах поведения</w:t>
      </w:r>
      <w:r>
        <w:rPr>
          <w:sz w:val="28"/>
          <w:szCs w:val="28"/>
        </w:rPr>
        <w:t>: безусловно- рефлекторном, условно рефлекторном и оперантном. Последнее и составляет специфику учения Скиннера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Безусловно- рефлекторный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словно рефлекторный виды поведения</w:t>
      </w:r>
      <w:r>
        <w:rPr>
          <w:sz w:val="28"/>
          <w:szCs w:val="28"/>
        </w:rPr>
        <w:t xml:space="preserve">, вызываемые стимулами, </w:t>
      </w:r>
      <w:r>
        <w:rPr>
          <w:sz w:val="28"/>
          <w:szCs w:val="28"/>
          <w:u w:val="single"/>
        </w:rPr>
        <w:t>называются</w:t>
      </w:r>
      <w:r>
        <w:rPr>
          <w:sz w:val="28"/>
          <w:szCs w:val="28"/>
        </w:rPr>
        <w:t xml:space="preserve"> Скиннером </w:t>
      </w:r>
      <w:r>
        <w:rPr>
          <w:sz w:val="28"/>
          <w:szCs w:val="28"/>
          <w:u w:val="single"/>
        </w:rPr>
        <w:t>респондентным</w:t>
      </w:r>
      <w:r>
        <w:rPr>
          <w:sz w:val="28"/>
          <w:szCs w:val="28"/>
        </w:rPr>
        <w:t>, отвечающим поведению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Реакции, которые</w:t>
      </w:r>
      <w:r>
        <w:rPr>
          <w:sz w:val="28"/>
          <w:szCs w:val="28"/>
        </w:rPr>
        <w:t xml:space="preserve"> не вызываются стимулами, а </w:t>
      </w:r>
      <w:r>
        <w:rPr>
          <w:sz w:val="28"/>
          <w:szCs w:val="28"/>
          <w:u w:val="single"/>
        </w:rPr>
        <w:t>выделяются организмом</w:t>
      </w:r>
      <w:r>
        <w:rPr>
          <w:sz w:val="28"/>
          <w:szCs w:val="28"/>
        </w:rPr>
        <w:t xml:space="preserve">, Скиннер назвал </w:t>
      </w:r>
      <w:r>
        <w:rPr>
          <w:sz w:val="28"/>
          <w:szCs w:val="28"/>
          <w:u w:val="single"/>
        </w:rPr>
        <w:t>оперантными.</w:t>
      </w:r>
      <w:r>
        <w:rPr>
          <w:sz w:val="28"/>
          <w:szCs w:val="28"/>
        </w:rPr>
        <w:t xml:space="preserve"> Именно эти реакции преобладают в адаптивном поведении животных (обеспечиваются адаптация в реальной среде обитания)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е анализа поведения животных Скиннер сформулировал свою теорию научения. Главным средством формирования нового поведения выступает подкрепление. Процедура научения у животных получило название « последовательного наведения на нужную реакцию ».(ранее этот метод был открыт русским дрессировщиком В.А.Дуровым)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е, полученные при изучении поведения животных, Скиннер переносит на человеческое поведение, что приводит к биологизаторской трактовке человека. Так возник скиннеровский вариант программированного обучения. В соответствии с его требованиями учебный материал расчленяется на мелкие порции, каждая из которых доступна для учащихся. Принципиальная ограниченность программы состоит в сведении обучения к набору внешних актов поведения и подкреплению правильных из них. При этом не организуется внутренняя познавательная деятельность уч-ся и обучения теряет свою специфику как сознательный процесс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. Скиннер исключает внутренний мир человека, его сознание из поведения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u w:val="single"/>
        </w:rPr>
        <w:t>Повед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это то, что можно наблюдать, это то, что делает организм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ая позиция приводит Скиннера к выводу, что понятиям интеллекта, воли, эмоции, творчества, личности нет места в научном анализе поведения. Они лишь слова, которые означают ненаблюдаемые функции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ивая бихевиоризм в целом, следует признать, что он продолжает занимать значительное место в психологи. Была  создана наука о поведении, исследования которого способствовали утверждению объективного подхода в психологии, обогатили ее новыми экспериментальными методами исследования и фактами, в целом изменили психологическое мышление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ША эта наука используется в различных область социальной практики, особенно при планировании и проведении профилактических программ, направленных на изменение людей и формирование поведения, связанного со здоровьем, распространение здорового образа жизни, а также при лечении заболеваний. Прикладной биховиоральный анализ используется в обучении, психотерапии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бихевиоризм, реакции, наследственность, навык, научение, безусловные рефлексы (наследственные), условные рефлексы (приобретённые)Уотсон,необихевиоризм, теория субъективного бихевиоризма, «образ», «план», геория оперантного бихевиоризма, поведение, психотерапия.</w:t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и задания для самостоятельной работы: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озникновение </w:t>
      </w:r>
      <w:r>
        <w:rPr>
          <w:sz w:val="28"/>
          <w:szCs w:val="28"/>
          <w:lang w:val="uk-UA"/>
        </w:rPr>
        <w:t>бихевиоризма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едмет </w:t>
      </w:r>
      <w:r>
        <w:rPr>
          <w:sz w:val="28"/>
          <w:szCs w:val="28"/>
          <w:lang w:val="uk-UA"/>
        </w:rPr>
        <w:t>бихевиоризма</w:t>
      </w:r>
      <w:r>
        <w:rPr>
          <w:sz w:val="28"/>
          <w:szCs w:val="28"/>
        </w:rPr>
        <w:t>, его основное задание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Главная проблема </w:t>
      </w:r>
      <w:r>
        <w:rPr>
          <w:sz w:val="28"/>
          <w:szCs w:val="28"/>
          <w:lang w:val="uk-UA"/>
        </w:rPr>
        <w:t>бихевиоризма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заслуга Уотсона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ущность и варианты </w:t>
      </w:r>
      <w:r>
        <w:rPr>
          <w:sz w:val="28"/>
          <w:szCs w:val="28"/>
          <w:lang w:val="uk-UA"/>
        </w:rPr>
        <w:t>біхевіоризму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сновы </w:t>
      </w:r>
      <w:r>
        <w:rPr>
          <w:sz w:val="28"/>
          <w:szCs w:val="28"/>
          <w:lang w:val="uk-UA"/>
        </w:rPr>
        <w:t>необихевиоризма</w:t>
      </w:r>
      <w:r>
        <w:rPr>
          <w:sz w:val="28"/>
          <w:szCs w:val="28"/>
        </w:rPr>
        <w:t>, Е. Толмен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 в науку К. Халла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Теория субъективного </w:t>
      </w:r>
      <w:r>
        <w:rPr>
          <w:sz w:val="28"/>
          <w:szCs w:val="28"/>
          <w:lang w:val="uk-UA"/>
        </w:rPr>
        <w:t>бихевиоризма</w:t>
      </w:r>
      <w:r>
        <w:rPr>
          <w:sz w:val="28"/>
          <w:szCs w:val="28"/>
        </w:rPr>
        <w:t>, Дж. Миллер, Есть. Галантер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Теория оперантного </w:t>
      </w:r>
      <w:r>
        <w:rPr>
          <w:sz w:val="28"/>
          <w:szCs w:val="28"/>
          <w:lang w:val="uk-UA"/>
        </w:rPr>
        <w:t>бихевиоризма</w:t>
      </w:r>
      <w:r>
        <w:rPr>
          <w:sz w:val="28"/>
          <w:szCs w:val="28"/>
        </w:rPr>
        <w:t>, Бы. Скиннер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дходов к научению в теориях Уотсона и Томлена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озможности и пределы управления поведением в </w:t>
      </w:r>
      <w:r>
        <w:rPr>
          <w:sz w:val="28"/>
          <w:szCs w:val="28"/>
          <w:lang w:val="uk-UA"/>
        </w:rPr>
        <w:t>бихевиоризме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собенности формирования поведения в </w:t>
      </w:r>
      <w:r>
        <w:rPr>
          <w:sz w:val="28"/>
          <w:szCs w:val="28"/>
          <w:lang w:val="uk-UA"/>
        </w:rPr>
        <w:t>стимульному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uk-UA"/>
        </w:rPr>
        <w:t>оперентному</w:t>
      </w:r>
      <w:r>
        <w:rPr>
          <w:sz w:val="28"/>
          <w:szCs w:val="28"/>
        </w:rPr>
        <w:t xml:space="preserve"> подходе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дан А.Н. История психологии: от античности к современности: Учебник для студентов психологических факультетов университетов. – М.: Педагогическое общество России, 2002. – С. 286-300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рцинковская Т.Д. История психологии: Учеб. Пособие для студ. высш. завед.. – М.: «Академия», 2001. – С. 291-318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183" w:leader="none"/>
          <w:tab w:val="left" w:pos="73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183" w:leader="none"/>
        <w:tab w:val="left" w:pos="7351" w:leader="none"/>
      </w:tabs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2:43:00Z</dcterms:created>
  <dc:creator>0012</dc:creator>
  <dc:description/>
  <cp:keywords/>
  <dc:language>en-US</dc:language>
  <cp:lastModifiedBy>Admin</cp:lastModifiedBy>
  <cp:lastPrinted>2004-03-23T11:13:00Z</cp:lastPrinted>
  <dcterms:modified xsi:type="dcterms:W3CDTF">2016-01-05T08:40:00Z</dcterms:modified>
  <cp:revision>9</cp:revision>
  <dc:subject/>
  <dc:title>Тема: Бихевиориз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